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/>
          <w:b/>
          <w:sz w:val="28"/>
        </w:rPr>
        <w:t xml:space="preserve">  </w:t>
      </w:r>
      <w:r>
        <w:rPr>
          <w:rFonts w:eastAsia="Courier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onge Bo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#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Bubblestand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&amp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Ripped Pants”</w:t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#2515-105 “Bubblestand”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7/14/98  (As recorded)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</w:t>
        <w:tab/>
        <w:t>SpongeBob:</w:t>
        <w:tab/>
        <w:tab/>
        <w:tab/>
      </w:r>
      <w:r>
        <w:rPr>
          <w:rFonts w:cs="Times New Roman" w:ascii="Times New Roman" w:hAnsi="Times New Roman"/>
        </w:rPr>
        <w:t>(Inhale)  (Softly):  Ahhhh...what a wonderful day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(Softly):  The sun is out.  The water is shimmering.  Scallops are </w:t>
        <w:tab/>
        <w:tab/>
        <w:tab/>
        <w:tab/>
        <w:tab/>
        <w:tab/>
        <w:tab/>
        <w:t>chirping...so peacefu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</w:t>
        <w:tab/>
        <w:t xml:space="preserve">Squidward: </w:t>
        <w:tab/>
        <w:tab/>
        <w:tab/>
      </w:r>
      <w:r>
        <w:rPr>
          <w:rFonts w:cs="Times New Roman" w:ascii="Times New Roman" w:hAnsi="Times New Roman"/>
        </w:rPr>
        <w:t xml:space="preserve">Can we lower the volume please!  I can’t work with all that </w:t>
        <w:tab/>
        <w:tab/>
        <w:tab/>
        <w:tab/>
        <w:tab/>
        <w:tab/>
        <w:tab/>
        <w:tab/>
        <w:t>racket going 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</w:t>
        <w:tab/>
        <w:t>SpongeBob:</w:t>
        <w:tab/>
        <w:tab/>
        <w:tab/>
      </w:r>
      <w:r>
        <w:rPr>
          <w:rFonts w:cs="Times New Roman" w:ascii="Times New Roman" w:hAnsi="Times New Roman"/>
        </w:rPr>
        <w:t>(Softly)  Oh...  Sure thing Squidward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>Hmmm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ight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(Softly)  Okay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>Hmmm..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>And now for some soothing sounds from Squidward’s clarin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</w:t>
        <w:tab/>
        <w:t>Squidward:</w:t>
        <w:tab/>
        <w:tab/>
        <w:tab/>
      </w:r>
      <w:r>
        <w:rPr>
          <w:rFonts w:cs="Times New Roman" w:ascii="Times New Roman" w:hAnsi="Times New Roman"/>
        </w:rPr>
        <w:t>(Inhale)(Angry)  I thought I -</w:t>
        <w:tab/>
        <w:t>(Confused) --hu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Hey Squidward!  Wanna -- blow some bubbl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</w:t>
        <w:tab/>
        <w:t>SpongeBob:</w:t>
        <w:tab/>
        <w:tab/>
        <w:tab/>
      </w:r>
      <w:r>
        <w:rPr>
          <w:rFonts w:cs="Times New Roman" w:ascii="Times New Roman" w:hAnsi="Times New Roman"/>
        </w:rPr>
        <w:t>Only twenty-five cent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>Right...like I would spend a moment of my time...blowing bubb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(Yes)  Uh-huh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3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 xml:space="preserve">Oh, Pu-lease.  I mean, who in the world would pay to blow </w:t>
      </w:r>
      <w:r>
        <w:rPr>
          <w:rFonts w:cs="Times New Roman" w:ascii="Times New Roman" w:hAnsi="Times New Roman"/>
          <w:u w:val="single"/>
        </w:rPr>
        <w:t>bubbles</w:t>
      </w:r>
      <w:r>
        <w:rPr>
          <w:rFonts w:cs="Times New Roman" w:ascii="Times New Roman" w:hAnsi="Times New Roman"/>
        </w:rPr>
        <w:t>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4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(Happy)  Good Morning!  Uh?!  WHOAAA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>Ummm... Oh boy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Good morning to you sir!  Would you care to blow a bubbl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7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Hmmm...  How much is i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8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(Still in a sales voice)  Only a quar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Sounds reasonable.  Uhhh. (Stump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Whispering)  I’m gonna need to borrow a quar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(Normal voice)  Sure thing Patrick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1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(In a serious voice)  Ahhh... one quar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2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(Happy)  Thank you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3</w:t>
        <w:tab/>
        <w:t>Squidward</w:t>
      </w:r>
      <w:r>
        <w:rPr>
          <w:rFonts w:cs="Times New Roman" w:ascii="Times New Roman" w:hAnsi="Times New Roman"/>
        </w:rPr>
        <w:t>:</w:t>
        <w:tab/>
        <w:tab/>
        <w:tab/>
        <w:t xml:space="preserve">(Sarcastically)  Hmmm...  Business is boom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4</w:t>
        <w:tab/>
        <w:t>Squidward:</w:t>
      </w:r>
      <w:r>
        <w:rPr>
          <w:rFonts w:cs="Times New Roman" w:ascii="Times New Roman" w:hAnsi="Times New Roman"/>
        </w:rPr>
        <w:tab/>
        <w:tab/>
        <w:tab/>
        <w:t xml:space="preserve">(Laughing)  Ha ha honk honk.  How did I ever get surrounded </w:t>
        <w:tab/>
        <w:tab/>
        <w:tab/>
        <w:tab/>
        <w:tab/>
        <w:tab/>
        <w:tab/>
        <w:t>by such loser neighbor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5</w:t>
        <w:tab/>
        <w:t>Squidward:</w:t>
        <w:tab/>
        <w:tab/>
        <w:tab/>
      </w:r>
      <w:r>
        <w:rPr>
          <w:rFonts w:cs="Times New Roman" w:ascii="Times New Roman" w:hAnsi="Times New Roman"/>
        </w:rPr>
        <w:t>(Playing clarinet)  Honk - toot - hoowhee-- honk - toot - wh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6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One bubblewand!  Dipped and ready to g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7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(Inhale) (Cont...Inhale)  Gumgh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(Releasing a HUGE breath of air)  HOOOOO -- OOOOO -- </w:t>
        <w:tab/>
        <w:tab/>
        <w:tab/>
        <w:tab/>
        <w:tab/>
        <w:tab/>
        <w:tab/>
        <w:t xml:space="preserve">OOOOO -- OOOOO -- OOOOO -- OOOOO -- OOOOO --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</w:t>
        <w:tab/>
        <w:t>Patrick:</w:t>
        <w:tab/>
        <w:tab/>
        <w:tab/>
      </w:r>
      <w:r>
        <w:rPr>
          <w:rFonts w:cs="Times New Roman" w:ascii="Times New Roman" w:hAnsi="Times New Roman"/>
        </w:rPr>
        <w:t xml:space="preserve">(Pant, Pant)  (Out of Breath)  Huh, huff -- puff, huff - puff, </w:t>
        <w:tab/>
        <w:tab/>
        <w:tab/>
        <w:tab/>
        <w:tab/>
        <w:tab/>
        <w:tab/>
        <w:tab/>
        <w:t xml:space="preserve">puff.  HOOOOO -- OOOOO -- OOOOO -- OOOOO -- OOOOO </w:t>
        <w:tab/>
        <w:tab/>
        <w:tab/>
        <w:tab/>
        <w:tab/>
        <w:tab/>
        <w:tab/>
        <w:t>- OOOOO -- OOOOO -- OOOO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Exhausted)  (Huffing and pantin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9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Could I interest you... in some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0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(More huffing and panting)  (More huffing and pantin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1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...Lesso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2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>(More huffing and puffin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3</w:t>
        <w:tab/>
        <w:t>SpongeBob</w:t>
      </w:r>
      <w:r>
        <w:rPr>
          <w:rFonts w:cs="Times New Roman" w:ascii="Times New Roman" w:hAnsi="Times New Roman"/>
        </w:rPr>
        <w:t>:</w:t>
        <w:tab/>
        <w:tab/>
        <w:tab/>
        <w:t>Only twenty-five c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4</w:t>
        <w:tab/>
        <w:t>Patrick</w:t>
      </w:r>
      <w:r>
        <w:rPr>
          <w:rFonts w:cs="Times New Roman" w:ascii="Times New Roman" w:hAnsi="Times New Roman"/>
        </w:rPr>
        <w:t>:</w:t>
        <w:tab/>
        <w:tab/>
        <w:tab/>
        <w:t xml:space="preserve">Uh (Pant), very well then... (Pant, pant)  Hey, Sponge, can I borrow </w:t>
        <w:tab/>
        <w:tab/>
        <w:tab/>
        <w:tab/>
        <w:tab/>
        <w:tab/>
        <w:t>another quarter?  Than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5</w:t>
        <w:tab/>
        <w:t>SpongeBob:</w: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Okay, Patrick.  It’s all in the technique!  First we go like this... </w:t>
        <w:tab/>
        <w:tab/>
        <w:tab/>
        <w:tab/>
        <w:tab/>
        <w:tab/>
        <w:tab/>
        <w:t>Spin around! Double take three times!  One.</w:t>
        <w:tab/>
        <w:t xml:space="preserve">Two.  Three.  Thennnn... </w:t>
        <w:tab/>
        <w:tab/>
        <w:tab/>
        <w:tab/>
        <w:tab/>
        <w:tab/>
        <w:t xml:space="preserve">Pelvic thrust!  WHOOO -- OOOOO -- WHOOO --(Spazzing) Step on </w:t>
        <w:tab/>
        <w:tab/>
        <w:tab/>
        <w:tab/>
        <w:tab/>
        <w:tab/>
        <w:t>your right foot!  DON’T FORGET IT!  Now it’s time to bring -- it --</w:t>
        <w:tab/>
        <w:tab/>
        <w:tab/>
        <w:tab/>
        <w:tab/>
        <w:tab/>
        <w:t>around - town -- Bring -- it -- around -- town!  Then -- you do -- this!</w:t>
        <w:tab/>
        <w:tab/>
        <w:tab/>
        <w:tab/>
        <w:tab/>
        <w:tab/>
        <w:t xml:space="preserve">AND THEN!!! (BLOW!)  Then this and this…and that…and this…and </w:t>
        <w:tab/>
        <w:tab/>
        <w:tab/>
        <w:tab/>
        <w:tab/>
        <w:tab/>
        <w:t>that…Thennnn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6</w:t>
        <w:tab/>
        <w:t>Duck Bubbles:</w:t>
        <w:tab/>
        <w:tab/>
      </w:r>
      <w:r>
        <w:rPr>
          <w:rFonts w:cs="Times New Roman" w:ascii="Times New Roman" w:hAnsi="Times New Roman"/>
        </w:rPr>
        <w:t>QUACK!!  QUACK!!  QUACK!!  QUACK!!  QUACK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7</w:t>
        <w:tab/>
        <w:t>Patrick:</w:t>
      </w:r>
      <w:r>
        <w:rPr>
          <w:rFonts w:cs="Times New Roman" w:ascii="Times New Roman" w:hAnsi="Times New Roman"/>
        </w:rPr>
        <w:tab/>
        <w:tab/>
        <w:tab/>
        <w:t>OOH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8</w:t>
        <w:tab/>
        <w:t>SpongeBob:</w:t>
      </w:r>
      <w:r>
        <w:rPr>
          <w:rFonts w:cs="Times New Roman" w:ascii="Times New Roman" w:hAnsi="Times New Roman"/>
        </w:rPr>
        <w:tab/>
        <w:tab/>
        <w:tab/>
        <w:t xml:space="preserve">(Light Blow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9</w:t>
        <w:tab/>
        <w:t>Patrick</w:t>
      </w:r>
      <w:r>
        <w:rPr>
          <w:rFonts w:cs="Times New Roman" w:ascii="Times New Roman" w:hAnsi="Times New Roman"/>
        </w:rPr>
        <w:tab/>
        <w:tab/>
        <w:tab/>
        <w:t>AHH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0</w:t>
        <w:tab/>
        <w:t>SpongeBob</w:t>
      </w:r>
      <w:r>
        <w:rPr>
          <w:rFonts w:cs="Times New Roman" w:ascii="Times New Roman" w:hAnsi="Times New Roman"/>
        </w:rPr>
        <w:tab/>
        <w:tab/>
        <w:tab/>
        <w:t>(Longer Blo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1</w:t>
        <w:tab/>
        <w:t>Patrick</w:t>
      </w:r>
      <w:r>
        <w:rPr>
          <w:rFonts w:cs="Times New Roman" w:ascii="Times New Roman" w:hAnsi="Times New Roman"/>
        </w:rPr>
        <w:tab/>
        <w:tab/>
        <w:tab/>
        <w:t>(Laugh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2</w:t>
        <w:tab/>
        <w:t>SpongeBob</w:t>
      </w:r>
      <w:r>
        <w:rPr>
          <w:rFonts w:cs="Times New Roman" w:ascii="Times New Roman" w:hAnsi="Times New Roman"/>
        </w:rPr>
        <w:tab/>
        <w:tab/>
        <w:tab/>
        <w:t>(Hard Blo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3</w:t>
        <w:tab/>
        <w:t>Patrick</w:t>
      </w:r>
      <w:r>
        <w:rPr>
          <w:rFonts w:cs="Times New Roman" w:ascii="Times New Roman" w:hAnsi="Times New Roman"/>
        </w:rPr>
        <w:tab/>
        <w:tab/>
        <w:tab/>
        <w:t>Wow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4</w:t>
        <w:tab/>
        <w:t>Squidward</w:t>
      </w:r>
      <w:r>
        <w:rPr>
          <w:rFonts w:cs="Times New Roman" w:ascii="Times New Roman" w:hAnsi="Times New Roman"/>
        </w:rPr>
        <w:tab/>
        <w:tab/>
        <w:tab/>
        <w:t>(Reacting to explosion)  Hu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5</w:t>
        <w:tab/>
        <w:t>Patrick:</w:t>
        <w:tab/>
        <w:tab/>
        <w:tab/>
      </w:r>
      <w:r>
        <w:rPr>
          <w:rFonts w:cs="Times New Roman" w:ascii="Times New Roman" w:hAnsi="Times New Roman"/>
        </w:rPr>
        <w:t>Ha ha h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6</w:t>
        <w:tab/>
        <w:t>SpongeBob:</w:t>
        <w:tab/>
        <w:tab/>
        <w:tab/>
      </w:r>
      <w:r>
        <w:rPr>
          <w:rFonts w:cs="Times New Roman" w:ascii="Times New Roman" w:hAnsi="Times New Roman"/>
        </w:rPr>
        <w:t>And now -- with -- two hands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Really big blo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7</w:t>
        <w:tab/>
        <w:t>Patrick:</w:t>
        <w:tab/>
        <w:tab/>
        <w:tab/>
      </w:r>
      <w:r>
        <w:rPr>
          <w:rFonts w:cs="Times New Roman" w:ascii="Times New Roman" w:hAnsi="Times New Roman"/>
        </w:rPr>
        <w:t>Ha ha ha!  It’s a giraffe!! (long laugh) ha ha ha ha ha ha ha h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8</w:t>
        <w:tab/>
        <w:t>Patrick &amp; SpongeBob:</w:t>
        <w:tab/>
      </w:r>
      <w:r>
        <w:rPr>
          <w:rFonts w:cs="Times New Roman" w:ascii="Times New Roman" w:hAnsi="Times New Roman"/>
        </w:rPr>
        <w:t>Aaawwwhhh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9</w:t>
        <w:tab/>
        <w:t>SpongeBob:</w:t>
        <w:tab/>
        <w:tab/>
        <w:tab/>
      </w:r>
      <w:r>
        <w:rPr>
          <w:rFonts w:cs="Times New Roman" w:ascii="Times New Roman" w:hAnsi="Times New Roman"/>
        </w:rPr>
        <w:t>Excuse me, sir, but we are close 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0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Don’t gimme any of that!  How can you two possibly make all this </w:t>
        <w:tab/>
        <w:tab/>
        <w:tab/>
        <w:tab/>
        <w:tab/>
        <w:tab/>
        <w:tab/>
        <w:t>noise just blowing bubbles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1</w:t>
        <w:tab/>
        <w:t>SpongeBob:</w:t>
        <w:tab/>
        <w:tab/>
        <w:tab/>
      </w:r>
      <w:r>
        <w:rPr>
          <w:rFonts w:cs="Times New Roman" w:ascii="Times New Roman" w:hAnsi="Times New Roman"/>
        </w:rPr>
        <w:t xml:space="preserve">We’re not just blowing bubbles, we’re making.. Bbb... Bubble art!!  </w:t>
        <w:tab/>
        <w:tab/>
        <w:tab/>
        <w:tab/>
        <w:tab/>
        <w:tab/>
        <w:t xml:space="preserve">Watch carefully! Spin around! Double take three times!  One.  Two. </w:t>
        <w:tab/>
        <w:tab/>
        <w:tab/>
        <w:tab/>
        <w:tab/>
        <w:tab/>
        <w:t xml:space="preserve"> Three.  Thennnn... Pelvic thrust!  WHOOO -- OOOOO – WHOOO</w:t>
        <w:tab/>
        <w:tab/>
        <w:tab/>
        <w:tab/>
        <w:tab/>
        <w:tab/>
        <w:t xml:space="preserve">--(Spazzing)  Step on your right foot, DON’T FORGET IT!  Now it’s time </w:t>
        <w:tab/>
        <w:tab/>
        <w:tab/>
        <w:tab/>
        <w:tab/>
        <w:t>to bring -- it -- around -town -- Bring -- it -- around -- town!  Then – you</w:t>
        <w:tab/>
        <w:tab/>
        <w:tab/>
        <w:tab/>
        <w:tab/>
        <w:tab/>
        <w:t>do -- this!  AND THEN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2</w:t>
        <w:tab/>
        <w:t>SpongeBob:</w:t>
        <w:tab/>
        <w:tab/>
        <w:tab/>
      </w:r>
      <w:r>
        <w:rPr>
          <w:rFonts w:cs="Times New Roman" w:ascii="Times New Roman" w:hAnsi="Times New Roman"/>
        </w:rPr>
        <w:t>(BLOW!)  Then this and this…and that…and this…and that…Thenn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Light blow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3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That’s not art!  That’s just annoying!  Blowing bubbles?  That’s </w:t>
        <w:tab/>
        <w:tab/>
        <w:tab/>
        <w:tab/>
        <w:tab/>
        <w:tab/>
        <w:tab/>
        <w:t>the lamest idea I have ever heard in my entire life!  You</w:t>
        <w:tab/>
        <w:t xml:space="preserve"> </w:t>
        <w:tab/>
        <w:tab/>
        <w:tab/>
        <w:tab/>
        <w:tab/>
        <w:tab/>
        <w:tab/>
        <w:t>should be ashamed of yourselve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4</w:t>
        <w:tab/>
        <w:t>Squidward</w:t>
        <w:tab/>
        <w:tab/>
        <w:tab/>
      </w:r>
      <w:r>
        <w:rPr>
          <w:rFonts w:cs="Times New Roman" w:ascii="Times New Roman" w:hAnsi="Times New Roman"/>
        </w:rPr>
        <w:t xml:space="preserve"> Hum... B... Bubbles.  Hmpu... art... hurm... Bubbles... hump... hump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5</w:t>
        <w:tab/>
        <w:t>Squidward</w:t>
        <w:tab/>
        <w:tab/>
        <w:tab/>
      </w:r>
      <w:r>
        <w:rPr>
          <w:rFonts w:cs="Times New Roman" w:ascii="Times New Roman" w:hAnsi="Times New Roman"/>
        </w:rPr>
        <w:t>(Sniffs) (Blows) … bubbles… ridiculous.  (Inhal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6</w:t>
        <w:tab/>
        <w:t>SpongeBob:</w:t>
        <w:tab/>
        <w:tab/>
        <w:tab/>
      </w:r>
      <w:r>
        <w:rPr>
          <w:rFonts w:cs="Times New Roman" w:ascii="Times New Roman" w:hAnsi="Times New Roman"/>
        </w:rPr>
        <w:t>That will be twenty-five cents, sir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7</w:t>
        <w:tab/>
        <w:t>Squidward:</w:t>
        <w:tab/>
        <w:tab/>
        <w:tab/>
      </w:r>
      <w:r>
        <w:rPr>
          <w:rFonts w:cs="Times New Roman" w:ascii="Times New Roman" w:hAnsi="Times New Roman"/>
        </w:rPr>
        <w:t>What?  Who would pay twenty-five cents to blow bubbles!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8</w:t>
        <w:tab/>
        <w:t>SpongeBob:</w:t>
        <w:tab/>
        <w:tab/>
        <w:tab/>
      </w:r>
      <w:r>
        <w:rPr>
          <w:rFonts w:cs="Times New Roman" w:ascii="Times New Roman" w:hAnsi="Times New Roman"/>
        </w:rPr>
        <w:t>We also offer lessons for beginner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9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Beginners?!  What could be more simple than blowing a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stupid bubble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0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Here’s your twenty-five cents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1</w:t>
        <w:tab/>
        <w:t>Squidward:</w:t>
      </w:r>
      <w:r>
        <w:rPr>
          <w:rFonts w:cs="Times New Roman" w:ascii="Times New Roman" w:hAnsi="Times New Roman"/>
        </w:rPr>
        <w:tab/>
        <w:tab/>
        <w:tab/>
        <w:t xml:space="preserve">Watch and learn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2</w:t>
        <w:tab/>
        <w:t>Squidward:</w:t>
      </w:r>
      <w:r>
        <w:rPr>
          <w:rFonts w:cs="Times New Roman" w:ascii="Times New Roman" w:hAnsi="Times New Roman"/>
        </w:rPr>
        <w:tab/>
        <w:tab/>
        <w:tab/>
        <w:t>(Light Blow) (Grunt) Huh! Uh, wait, wait, wait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3</w:t>
        <w:tab/>
        <w:t>Squidward:</w:t>
      </w:r>
      <w:r>
        <w:rPr>
          <w:rFonts w:cs="Times New Roman" w:ascii="Times New Roman" w:hAnsi="Times New Roman"/>
        </w:rPr>
        <w:tab/>
        <w:tab/>
        <w:tab/>
        <w:t xml:space="preserve">(Blows harder) (More annoyed grunt) Huh! One more time, here… wait, </w:t>
        <w:tab/>
        <w:tab/>
        <w:tab/>
        <w:tab/>
        <w:tab/>
        <w:tab/>
        <w:t>wait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4</w:t>
        <w:tab/>
        <w:t>Squidward:</w:t>
      </w:r>
      <w:r>
        <w:rPr>
          <w:rFonts w:cs="Times New Roman" w:ascii="Times New Roman" w:hAnsi="Times New Roman"/>
        </w:rPr>
        <w:tab/>
        <w:tab/>
        <w:tab/>
        <w:t>(Reaction) eh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5</w:t>
        <w:tab/>
        <w:t>SpongeBob &amp; Patrick:</w:t>
      </w:r>
      <w:r>
        <w:rPr>
          <w:rFonts w:cs="Times New Roman" w:ascii="Times New Roman" w:hAnsi="Times New Roman"/>
        </w:rPr>
        <w:tab/>
        <w:t>Ooooooh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6</w:t>
        <w:tab/>
        <w:t>Squidward:</w:t>
      </w:r>
      <w:r>
        <w:rPr>
          <w:rFonts w:cs="Times New Roman" w:ascii="Times New Roman" w:hAnsi="Times New Roman"/>
        </w:rPr>
        <w:tab/>
        <w:tab/>
        <w:tab/>
        <w:t>(annoyed grunt) uhh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7</w:t>
        <w:tab/>
        <w:t>SpongeBob &amp; Patrick:</w:t>
      </w:r>
      <w:r>
        <w:rPr>
          <w:rFonts w:cs="Times New Roman" w:ascii="Times New Roman" w:hAnsi="Times New Roman"/>
        </w:rPr>
        <w:tab/>
        <w:t>(Both start to whistl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8</w:t>
        <w:tab/>
        <w:t>Squidward:</w:t>
      </w:r>
      <w:r>
        <w:rPr>
          <w:rFonts w:cs="Times New Roman" w:ascii="Times New Roman" w:hAnsi="Times New Roman"/>
        </w:rPr>
        <w:tab/>
        <w:tab/>
        <w:tab/>
        <w:t>(Angry Grunt) Just a mere warm up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9</w:t>
        <w:tab/>
        <w:t>Squidward:</w:t>
      </w:r>
      <w:r>
        <w:rPr>
          <w:rFonts w:cs="Times New Roman" w:ascii="Times New Roman" w:hAnsi="Times New Roman"/>
        </w:rPr>
        <w:tab/>
        <w:tab/>
        <w:tab/>
        <w:t>(Big inhal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0</w:t>
        <w:tab/>
        <w:t>Squidward:</w:t>
      </w:r>
      <w:r>
        <w:rPr>
          <w:rFonts w:cs="Times New Roman" w:ascii="Times New Roman" w:hAnsi="Times New Roman"/>
        </w:rPr>
        <w:tab/>
        <w:tab/>
        <w:tab/>
        <w:t>(Big blo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1</w:t>
        <w:tab/>
        <w:t>Squidward:</w:t>
      </w:r>
      <w:r>
        <w:rPr>
          <w:rFonts w:cs="Times New Roman" w:ascii="Times New Roman" w:hAnsi="Times New Roman"/>
        </w:rPr>
        <w:tab/>
        <w:tab/>
        <w:tab/>
        <w:t>(Another angry grunt) ehhhh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2</w:t>
        <w:tab/>
        <w:t>SpongeBob and Patrick:</w:t>
      </w:r>
      <w:r>
        <w:rPr>
          <w:rFonts w:cs="Times New Roman" w:ascii="Times New Roman" w:hAnsi="Times New Roman"/>
        </w:rPr>
        <w:tab/>
        <w:t xml:space="preserve">(Overlap)  Hey, Squidward!  Remember!  The technique!!  Look </w:t>
        <w:tab/>
        <w:tab/>
        <w:tab/>
        <w:tab/>
        <w:tab/>
        <w:tab/>
        <w:tab/>
        <w:t xml:space="preserve">Squidward! You do this and this!!  Step back and spin -- around like this -- </w:t>
        <w:tab/>
        <w:tab/>
        <w:tab/>
        <w:tab/>
        <w:tab/>
        <w:t xml:space="preserve">Like this Squid!  Over here! One! Two!  Three!  Look Squid!  Woooo!!!  </w:t>
        <w:tab/>
        <w:tab/>
        <w:tab/>
        <w:tab/>
        <w:tab/>
        <w:tab/>
        <w:t xml:space="preserve">Look Squid!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3</w:t>
        <w:tab/>
        <w:t>Patrick:</w:t>
      </w:r>
      <w:r>
        <w:rPr>
          <w:rFonts w:cs="Times New Roman" w:ascii="Times New Roman" w:hAnsi="Times New Roman"/>
        </w:rPr>
        <w:tab/>
        <w:tab/>
        <w:tab/>
        <w:t>Pelvic woo! Squid, you’re doing it all wrong!  Listen to Spong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pongeBob &amp; Patrick:</w:t>
      </w:r>
      <w:r>
        <w:rPr>
          <w:rFonts w:cs="Times New Roman" w:ascii="Times New Roman" w:hAnsi="Times New Roman"/>
        </w:rPr>
        <w:tab/>
        <w:t>Technique! Techniqu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5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Technique!  Technique!  Technique! Technique!  Technique!  </w:t>
        <w:tab/>
        <w:tab/>
        <w:tab/>
        <w:tab/>
        <w:tab/>
        <w:tab/>
        <w:tab/>
        <w:t>Technique!  Technique! First I do thi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6</w:t>
        <w:tab/>
        <w:t>Squidward:</w:t>
      </w:r>
      <w:r>
        <w:rPr>
          <w:rFonts w:cs="Times New Roman" w:ascii="Times New Roman" w:hAnsi="Times New Roman"/>
        </w:rPr>
        <w:tab/>
        <w:tab/>
        <w:tab/>
        <w:t xml:space="preserve">(Sarcastically) Stop!  Double take three times -- one, two, three -- And </w:t>
        <w:tab/>
        <w:tab/>
        <w:tab/>
        <w:tab/>
        <w:tab/>
        <w:tab/>
        <w:t xml:space="preserve">then!!! </w:t>
        <w:tab/>
        <w:t xml:space="preserve">Pelvic thrust! Woooo!  Woooo!  Stop!!  On your right foot!  Don’t </w:t>
        <w:tab/>
        <w:tab/>
        <w:tab/>
        <w:tab/>
        <w:tab/>
        <w:tab/>
        <w:t xml:space="preserve">forget it!!! Bring it -- around town -- and -- then -- you - do -- THIS!!! </w:t>
        <w:tab/>
        <w:tab/>
        <w:tab/>
        <w:tab/>
        <w:tab/>
        <w:tab/>
        <w:t>Some of this -- a little of this!!!!  And then this!!!  And this and this… and</w:t>
        <w:tab/>
        <w:tab/>
        <w:tab/>
        <w:tab/>
        <w:tab/>
        <w:tab/>
        <w:t>that…then this…and a little of that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7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(one long scream) (BIG BLOW)  AAAAAHHHHHH – 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AAAAHHHHHH -- AAAAAAHHHHHH --AAAAAAHHHHHH --</w:t>
        <w:tab/>
        <w:tab/>
        <w:t>AAAAAAHHHHHH --AAAAAAHHHHHH 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8</w:t>
        <w:tab/>
        <w:t>SpongeBob &amp; Patrick:</w:t>
      </w:r>
      <w:r>
        <w:rPr>
          <w:rFonts w:cs="Times New Roman" w:ascii="Times New Roman" w:hAnsi="Times New Roman"/>
        </w:rPr>
        <w:tab/>
        <w:t>(gently)  The technique…  Don’t forget the technique…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9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pongeBob:</w:t>
      </w:r>
      <w:r>
        <w:rPr>
          <w:rFonts w:cs="Times New Roman" w:ascii="Times New Roman" w:hAnsi="Times New Roman"/>
        </w:rPr>
        <w:tab/>
        <w:tab/>
        <w:tab/>
        <w:t>All right, Squid!  That is so good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atrick:</w:t>
        <w:tab/>
        <w:tab/>
        <w:tab/>
      </w:r>
      <w:r>
        <w:rPr>
          <w:rFonts w:cs="Times New Roman" w:ascii="Times New Roman" w:hAnsi="Times New Roman"/>
        </w:rPr>
        <w:t xml:space="preserve">Squid is number one!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1</w:t>
        <w:tab/>
        <w:t>Squidward:</w:t>
        <w:tab/>
        <w:tab/>
        <w:tab/>
      </w:r>
      <w:r>
        <w:rPr>
          <w:rFonts w:cs="Times New Roman" w:ascii="Times New Roman" w:hAnsi="Times New Roman"/>
        </w:rPr>
        <w:t>I really did it didn’t I?  You guys didn’t blow anything like tha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2</w:t>
        <w:tab/>
        <w:t>SpongeBob &amp; Patrick:</w:t>
        <w:tab/>
      </w:r>
      <w:r>
        <w:rPr>
          <w:rFonts w:cs="Times New Roman" w:ascii="Times New Roman" w:hAnsi="Times New Roman"/>
        </w:rPr>
        <w:t>Nop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3</w:t>
        <w:tab/>
        <w:t>Squidward:</w:t>
        <w:tab/>
        <w:tab/>
        <w:tab/>
      </w:r>
      <w:r>
        <w:rPr>
          <w:rFonts w:cs="Times New Roman" w:ascii="Times New Roman" w:hAnsi="Times New Roman"/>
        </w:rPr>
        <w:t>Now that’s a bubbl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4</w:t>
        <w:tab/>
        <w:t>SpongeBob:</w:t>
        <w:tab/>
        <w:tab/>
        <w:tab/>
      </w:r>
      <w:r>
        <w:rPr>
          <w:rFonts w:cs="Times New Roman" w:ascii="Times New Roman" w:hAnsi="Times New Roman"/>
        </w:rPr>
        <w:t xml:space="preserve">You said it Squidward!  See, it 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 xml:space="preserve"> all in the technique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5</w:t>
        <w:tab/>
        <w:t>Patrick:</w:t>
        <w:tab/>
        <w:tab/>
        <w:tab/>
      </w:r>
      <w:r>
        <w:rPr>
          <w:rFonts w:cs="Times New Roman" w:ascii="Times New Roman" w:hAnsi="Times New Roman"/>
        </w:rPr>
        <w:t>Yeah, techniqu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6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(Despising)  Technique!?  Ha ha.  SpongeBob... you don’t think I created </w:t>
        <w:tab/>
        <w:tab/>
        <w:tab/>
        <w:tab/>
        <w:tab/>
        <w:tab/>
        <w:t>that... (Smack kiss) beautiful work of art with your help?!  Ha!  C’mon...</w:t>
        <w:tab/>
        <w:tab/>
        <w:tab/>
        <w:tab/>
        <w:tab/>
        <w:tab/>
        <w:t>It’s in - my genes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7</w:t>
        <w:tab/>
        <w:t>SpongeBob &amp; Patrick:</w:t>
        <w:tab/>
      </w:r>
      <w:r>
        <w:rPr>
          <w:rFonts w:cs="Times New Roman" w:ascii="Times New Roman" w:hAnsi="Times New Roman"/>
        </w:rPr>
        <w:t>Squid’s got genes!  Squid’s got genes!  Squid’s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8</w:t>
        <w:tab/>
        <w:t>Squidward:</w:t>
        <w:tab/>
        <w:tab/>
        <w:tab/>
      </w:r>
      <w:r>
        <w:rPr>
          <w:rFonts w:cs="Times New Roman" w:ascii="Times New Roman" w:hAnsi="Times New Roman"/>
        </w:rPr>
        <w:t>Thank you!  Thank you!  Thank you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</w:t>
        <w:tab/>
        <w:t>Squidward:</w:t>
      </w:r>
      <w:r>
        <w:rPr>
          <w:rFonts w:cs="Times New Roman" w:ascii="Times New Roman" w:hAnsi="Times New Roman"/>
        </w:rPr>
        <w:tab/>
        <w:tab/>
        <w:tab/>
        <w:t>(Clarinet playing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0</w:t>
        <w:tab/>
        <w:t>SpongeBob &amp; Patrick:</w:t>
      </w:r>
      <w:r>
        <w:rPr>
          <w:rFonts w:cs="Times New Roman" w:ascii="Times New Roman" w:hAnsi="Times New Roman"/>
        </w:rPr>
        <w:tab/>
        <w:t xml:space="preserve">(Chanting) Squidward!!  Squidward!!  Squidward!!  Squidward!! </w:t>
        <w:tab/>
        <w:tab/>
        <w:tab/>
        <w:tab/>
        <w:tab/>
        <w:tab/>
        <w:tab/>
        <w:t xml:space="preserve">Squidward go!!!  Squidward -- Squidward -- Squidward -- Squidward -- 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quidward:</w:t>
      </w:r>
      <w:r>
        <w:rPr>
          <w:rFonts w:cs="Times New Roman" w:ascii="Times New Roman" w:hAnsi="Times New Roman"/>
        </w:rPr>
        <w:tab/>
        <w:tab/>
        <w:tab/>
        <w:t>I roc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pongeBob &amp; Patrick:</w:t>
        <w:tab/>
      </w:r>
      <w:r>
        <w:rPr>
          <w:rFonts w:cs="Times New Roman" w:ascii="Times New Roman" w:hAnsi="Times New Roman"/>
        </w:rPr>
        <w:t xml:space="preserve">Squidward -- Squidward -- Squidward -- Squidward -- </w:t>
        <w:tab/>
        <w:tab/>
        <w:tab/>
        <w:tab/>
        <w:tab/>
        <w:tab/>
        <w:tab/>
        <w:tab/>
        <w:t xml:space="preserve">Squidward -- Squidward -- Squidward -- Squidward -- </w:t>
        <w:tab/>
        <w:tab/>
        <w:tab/>
        <w:tab/>
        <w:tab/>
        <w:tab/>
        <w:tab/>
        <w:tab/>
        <w:t>Squidward -- Squidward -- Squidward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3</w:t>
        <w:tab/>
        <w:t>Patrick:</w:t>
        <w:tab/>
        <w:tab/>
        <w:tab/>
      </w:r>
      <w:r>
        <w:rPr>
          <w:rFonts w:cs="Times New Roman" w:ascii="Times New Roman" w:hAnsi="Times New Roman"/>
        </w:rPr>
        <w:t xml:space="preserve">Squidward -- Squidward -- Squidward -- Squidward </w:t>
        <w:tab/>
        <w:tab/>
        <w:tab/>
        <w:tab/>
        <w:tab/>
        <w:tab/>
        <w:tab/>
        <w:tab/>
        <w:t xml:space="preserve">-- Squidward -- Squidward -- Squidward -- Squidward -- </w:t>
        <w:tab/>
        <w:tab/>
        <w:tab/>
        <w:tab/>
        <w:tab/>
        <w:tab/>
        <w:tab/>
        <w:tab/>
        <w:t>Squidward -- Squid… OOF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94 </w:t>
        <w:tab/>
        <w:t>SpongeBob &amp; Patrick:</w:t>
        <w:tab/>
      </w:r>
      <w:r>
        <w:rPr>
          <w:rFonts w:cs="Times New Roman" w:ascii="Times New Roman" w:hAnsi="Times New Roman"/>
        </w:rPr>
        <w:t xml:space="preserve">(Desperate panic)  Squidward -- Squidward -- Squidward -- </w:t>
        <w:tab/>
        <w:tab/>
        <w:tab/>
        <w:tab/>
        <w:tab/>
        <w:tab/>
        <w:tab/>
        <w:t>Squidward -- Squidward -- Squidward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Hopeless)  SQUIDWARD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5</w:t>
        <w:tab/>
        <w:t>Squidward:</w:t>
        <w:tab/>
        <w:tab/>
        <w:tab/>
      </w:r>
      <w:r>
        <w:rPr>
          <w:rFonts w:cs="Times New Roman" w:ascii="Times New Roman" w:hAnsi="Times New Roman"/>
        </w:rPr>
        <w:t xml:space="preserve">Hello, my friends, you are looking at a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6</w:t>
        <w:tab/>
        <w:t>Patrick &amp; SpongeBob:</w:t>
        <w:tab/>
      </w:r>
      <w:r>
        <w:rPr>
          <w:rFonts w:cs="Times New Roman" w:ascii="Times New Roman" w:hAnsi="Times New Roman"/>
        </w:rPr>
        <w:t>SQUIDWARD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7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quidward:</w:t>
        <w:tab/>
        <w:tab/>
        <w:tab/>
      </w:r>
      <w:r>
        <w:rPr>
          <w:rFonts w:cs="Times New Roman" w:ascii="Times New Roman" w:hAnsi="Times New Roman"/>
        </w:rPr>
        <w:t>Geni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pongeBob &amp; Patrick:</w:t>
        <w:tab/>
      </w:r>
      <w:r>
        <w:rPr>
          <w:rFonts w:cs="Times New Roman" w:ascii="Times New Roman" w:hAnsi="Times New Roman"/>
        </w:rPr>
        <w:t>Wow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CLARINET)</w:t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2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87"/>
        <w:gridCol w:w="1683"/>
        <w:gridCol w:w="6257"/>
      </w:tblGrid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 RECORDED SCRIPT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rolyn Lawrence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andy, Loser #1, Girl Fan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rry Lobster, Ice Cream Fish, Announcer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rlos Alazraqui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stle Fish, Loser #3, Marshmallow Fish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e Bradley Baker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feguard, Pants, Loser #2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 recording August 31, 1998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Line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haracter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Dialogue</w:t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Ahhhh!  Goo Lagoon.  A stinky mud puddle to you and me, but to the inhabitants of Bikini Bottom... a </w:t>
            </w:r>
            <w:r>
              <w:rPr>
                <w:rFonts w:cs="Arial" w:ascii="Arial" w:hAnsi="Arial"/>
                <w:u w:val="single"/>
              </w:rPr>
              <w:t>wonderful</w:t>
            </w:r>
            <w:r>
              <w:rPr>
                <w:rFonts w:cs="Arial" w:ascii="Arial" w:hAnsi="Arial"/>
              </w:rPr>
              <w:t xml:space="preserve"> stinky mud puddle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 great day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Hey Sandy!  Look... </w:t>
            </w:r>
            <w:r>
              <w:rPr>
                <w:rFonts w:cs="Arial" w:ascii="Arial" w:hAnsi="Arial"/>
                <w:u w:val="single"/>
              </w:rPr>
              <w:t>I'm</w:t>
            </w:r>
            <w:r>
              <w:rPr>
                <w:rFonts w:cs="Arial" w:ascii="Arial" w:hAnsi="Arial"/>
              </w:rPr>
              <w:t xml:space="preserve"> Sandy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iggle) Ha ha!  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micking Squidward)  Hey Sandy.  Who am I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Hee-hee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 louder)  Ha ha ha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 Squid voice)  Hello, SpongeBob?  Could you keep it down, I'm trying to be boring.  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 hysterically)  SpongeBob!  Aha-ha-ha -- ha-ha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anyone order twenty pepperoni and sand pizzas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Ah-ha-ha-ha-hee-hoo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Sandy.  Hey SpongeBob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Larry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guys wanna go lift some weights?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e.  Come on, SpongeBob.  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jected) Coming.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Lifters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eight lifting grunts)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it a try Sandy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rying) Hynuhhh!  (Lifting) HU-AAAAAH! (Success)  YAH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ering)  Oooh - aaahh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job, Sandy.  Well, that's about enough for today, don't ya think?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'bout a little more weight.  Observe. (Lifting) Hynhnnn - YAHHHH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ering)  Woooooo!  Yeah!  Alright!  Oooooh!  Aaaah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right, stand back everyone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'all watch this.  (Lifting) HWAH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a... yeah... horray!  Gasp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fting) Hynn - YAH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 to go Larry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rabbing a marshmallow) Could I borrow a couple of these?  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mallow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dding) Mmm, huh…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And now - with the addition of two - count them - </w:t>
            </w:r>
            <w:r>
              <w:rPr>
                <w:rFonts w:cs="Arial" w:ascii="Arial" w:hAnsi="Arial"/>
                <w:u w:val="single"/>
              </w:rPr>
              <w:t>two</w:t>
            </w:r>
            <w:r>
              <w:rPr>
                <w:rFonts w:cs="Arial" w:ascii="Arial" w:hAnsi="Arial"/>
              </w:rPr>
              <w:t xml:space="preserve"> marshmallows. (Stretching Grunts)  (Big inhale)  (Trying to lift) HJWAA -- HYNNNUHNNN!!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hale)  WHEW!  (Tries to lift) UNNNNGG -- Oof!         (Big Try) HWWWAAAAAH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 &amp;  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Ah-ha-ha-ha-ha -- ha-ha-ha-ha-ha -- ha-ha-ha-ha-ha -- ha-ha-ha-ha-ha -- ha-ha-ha-ha-ha -- ha-ha-ha-ha-ha -- ha-ha-ha-ha-ha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mallow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-ha-ha-ha-ha-ha!  That was too funny!  You are hilarious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n't he the funniest little sponge you ever saw?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Ha-ha-ha-ha-ha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body up for some volleyball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iking the ball grunt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ering)  Yay!  Whoo-hoo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ot it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ing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ooooo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ps!  (On purpose)  I guess I ripped my pants again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ilarious laughter)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mallow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e again, dude, you have split my sides.  Ha-ha-ha-ha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Sandy, how about throwing it to me?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here it comes.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use a hand, here.  Heh, heh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okay, SpongeBob?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uess so.  Except I ripped my pants.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ilarious laughter)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mallow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h ha ha!  You still got it, dude.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 Cream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I help you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ake a banana split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 Cream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don't have that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That's okay.  I already </w:t>
            </w:r>
            <w:r>
              <w:rPr>
                <w:rFonts w:cs="Arial" w:ascii="Arial" w:hAnsi="Arial"/>
                <w:u w:val="single"/>
              </w:rPr>
              <w:t>split</w:t>
            </w:r>
            <w:r>
              <w:rPr>
                <w:rFonts w:cs="Arial" w:ascii="Arial" w:hAnsi="Arial"/>
              </w:rPr>
              <w:t xml:space="preserve"> my pants.  Get it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-hee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 Cream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-hee.  Anything else!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How about </w:t>
            </w:r>
            <w:r>
              <w:rPr>
                <w:rFonts w:cs="Arial" w:ascii="Arial" w:hAnsi="Arial"/>
                <w:u w:val="single"/>
              </w:rPr>
              <w:t>rip</w:t>
            </w:r>
            <w:r>
              <w:rPr>
                <w:rFonts w:cs="Arial" w:ascii="Arial" w:hAnsi="Arial"/>
              </w:rPr>
              <w:t>ple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e-hee-hee!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hanks.  Already got one.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-ha-ha-ha-ha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at a burger you're eating?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er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yes, it is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now what would go good with that?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er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what?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ing)  Ripped pants.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)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ped pants a la mode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!  Did you order twenty cases of ripped pants? (Laughing) Bwa-ha-ha-ha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oan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uncer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's up at the Goo Lagoon!  And here come Larry doing his trademark lay back.  There goes Sandy hanging ten... fingers, that is.  There goes SpongeBob, (Board)  ...ripping his pants, again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guar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, look!  A cardboard box washed up on the beach.  Holy fishpaste - it's a guy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guar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ing)  WHYYYYY??  WHYYYYY??  WHYYYYY??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ing)  Come closer... I need.. I need... gasp!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guar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need?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ailor. (Yelling)  Because I ripped my pants! Ha ha ha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mble!!!)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asn't funny, SpongeBob!  Y'all had me worried sick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mallow Fish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de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on SpongeBob.  You're losing 'em!  Think!  Your public's waiting!  Let's see...  Lifting weights:  Big laugh...  Frisbee in face:  kills...  Surfing:  knocks 'em dead... Pretending to drown:  no!  C'mon.  Think!  I got it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Hey everybody!  Not ripped pants!  Pants ripped </w:t>
            </w:r>
            <w:r>
              <w:rPr>
                <w:rFonts w:cs="Arial" w:ascii="Arial" w:hAnsi="Arial"/>
                <w:u w:val="single"/>
              </w:rPr>
              <w:t>off</w:t>
            </w:r>
            <w:r>
              <w:rPr>
                <w:rFonts w:cs="Arial" w:ascii="Arial" w:hAnsi="Arial"/>
              </w:rPr>
              <w:t xml:space="preserve">!  Huh?!  Uh, huh?!    Someone call the police!  There's a pants thief on the loose!  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no!  Everybody's gone!  Even Sandy!  She'd rather hang out with Larry...  (Hyperventilating softly)  Oh no... no... no... no... no... no...noooooooooo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blew it, pants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s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uddaya mean "we?"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h... I didn't have to be a fool to get Sandy's attention.  (Loud) Am I the biggest loser on the beach?!?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er #1 (Girl)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I am.  I forgot to put on sunscreen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ch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er #2 (Guy)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 I am!  I got sand in my buns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er #3  (Guy Whale)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No.  </w:t>
            </w:r>
            <w:r>
              <w:rPr>
                <w:rFonts w:cs="Arial" w:ascii="Arial" w:hAnsi="Arial"/>
                <w:u w:val="single"/>
              </w:rPr>
              <w:t>I'm</w:t>
            </w:r>
            <w:r>
              <w:rPr>
                <w:rFonts w:cs="Arial" w:ascii="Arial" w:hAnsi="Arial"/>
              </w:rPr>
              <w:t xml:space="preserve"> the biggest loser on the beach.  They buried me in the sand and forgot me!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ers #1, #2 &amp; #3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ppened to you?</w:t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 lost my </w:t>
            </w:r>
            <w:r>
              <w:rPr>
                <w:rFonts w:cs="Arial" w:ascii="Arial" w:hAnsi="Arial"/>
                <w:u w:val="single"/>
              </w:rPr>
              <w:t>best friend</w:t>
            </w:r>
            <w:r>
              <w:rPr>
                <w:rFonts w:cs="Arial" w:ascii="Arial" w:hAnsi="Arial"/>
              </w:rPr>
              <w:t>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ers #1, #2 &amp; #3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?!</w:t>
            </w:r>
          </w:p>
        </w:tc>
      </w:tr>
      <w:tr>
        <w:trPr>
          <w:trHeight w:val="63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ipped... my pants! </w:t>
            </w:r>
          </w:p>
        </w:tc>
      </w:tr>
      <w:tr>
        <w:trPr>
          <w:trHeight w:val="66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NG Intro) I thought I had everybody on my side, but I went and blew it all sky high…  And now she won't even spare a glance all just because I… ripped my pants…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us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Big Larry came and put him down, SpongeBob turned into a clown…                                                           And no girl ever wants to dance with a fool who went and ripped his pants…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I know I shouldn't mope around, I shouldn't curse, But the pain feels so much worse…                                       Cause winding up with no one is a lot less fun than a burn from the sun or sand in your buns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 Now I learned a lesson I won't soon forget,       So listen and you won't regret…                                            Be true to yourself, don't miss your chance…                     A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And you won't end up like the fool who ripped his pants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ssive cheering)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adium Cheering)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</w:t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!</w:t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song is true!  If y'all wanna be my friend, just be yourself!</w:t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SpongeBob!  That was </w:t>
            </w:r>
            <w:r>
              <w:rPr>
                <w:rFonts w:cs="Arial" w:ascii="Arial" w:hAnsi="Arial"/>
                <w:u w:val="single"/>
              </w:rPr>
              <w:t>so righteous</w:t>
            </w:r>
            <w:r>
              <w:rPr>
                <w:rFonts w:cs="Arial" w:ascii="Arial" w:hAnsi="Arial"/>
              </w:rPr>
              <w:t>!  Will you sign my pants?</w:t>
            </w:r>
          </w:p>
        </w:tc>
      </w:tr>
      <w:tr>
        <w:trPr>
          <w:trHeight w:val="6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ely, budd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56:00Z</dcterms:created>
  <dc:creator>Vince Calandra</dc:creator>
  <dc:description/>
  <dc:language>en-US</dc:language>
  <cp:lastModifiedBy>Macintosh Services</cp:lastModifiedBy>
  <dcterms:modified xsi:type="dcterms:W3CDTF">1999-12-10T18:56:00Z</dcterms:modified>
  <cp:revision>2</cp:revision>
  <dc:subject/>
  <dc:title>   </dc:title>
</cp:coreProperties>
</file>