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ourier"/>
          <w:b/>
          <w:sz w:val="28"/>
        </w:rPr>
        <w:t xml:space="preserve">  </w:t>
      </w:r>
      <w:r>
        <w:rPr>
          <w:rFonts w:eastAsia="Courier"/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ponge Bob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#1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“</w:t>
      </w:r>
      <w:r>
        <w:rPr>
          <w:b/>
          <w:sz w:val="28"/>
        </w:rPr>
        <w:t>Squidward, the Unfriendly Ghost”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28"/>
        </w:rPr>
        <w:t>&amp;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“</w:t>
      </w:r>
      <w:r>
        <w:rPr>
          <w:b/>
          <w:sz w:val="28"/>
        </w:rPr>
        <w:t>Musclebob Buffpants”</w:t>
      </w:r>
    </w:p>
    <w:p>
      <w:pPr>
        <w:pStyle w:val="Characte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haracte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haracte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haracte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haracte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haracte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haracter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Action"/>
        <w:tabs>
          <w:tab w:val="clear" w:pos="720"/>
          <w:tab w:val="left" w:pos="2160" w:leader="none"/>
        </w:tabs>
        <w:ind w:left="2880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781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32"/>
        <w:gridCol w:w="1517"/>
        <w:gridCol w:w="6332"/>
      </w:tblGrid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2515-115 "Squidward, The Unfriendly Ghost"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As Recorded Script:  February 23, 1999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SpongeBob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om Kenny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atrick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ill Fagerbakke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quidward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odger Bumpass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r. Krabs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lancy Brown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Line #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Character</w:t>
            </w:r>
          </w:p>
        </w:tc>
        <w:tc>
          <w:tcPr>
            <w:tcW w:w="63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Dialogue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ave I told you how beautiful you are?  Your tentacles... your NOSE... your... eyes...  a little lopsided... there!    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now that I've been immortalized in WAX, I have conquered all artistic media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e on my precious reflection, smile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ike, Patrick!  Hike!  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OFF!!!  Ma ma ma ma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o!  Hoo!  Hoo!  (Running)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ne Lifting Grunt) You just lost 3 points! One! Two! Five!   G - 7  (5 Heavy Steps)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 - 7 ?  King Me!  King Me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OOF! 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Lose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, it's not TUESDAY Patrick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tar Sauce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ngry yell)  Hey!  What are you invertebrates doing?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 &amp; Patrick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nocent)  We don't know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y Patrick!  Don't you know what time it is?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h, yeah Squidward, it's... 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me to find some other game to play! Ha ha ha! Ha ha ha!  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Humming Song)  (Relaxing)  Ahhhhhh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w what?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 could toss that SHELL back &amp; forth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trick, go...  OK!  Ready?  Go! 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I got it!  I got it!  I got it!  I got it!  I got it!...  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ngry) Huh…?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ember, Patrick... Finders keepers..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re it is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 &amp; Patrick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 got it!  I got it!  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ull Grunt)  Bonus points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h, Patrick?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think something's wrong with Squidward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 looks unconscious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n't worry, I know how to do this.  (Deep Inhale/Blow Out)  (Deep Inhale/Long Exhale)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t off him Patrick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're you worried about?  He looks better already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Humming)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 he still feels cold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l, lets go put him in the warm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 think he'll be okay?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 know you worry too much, The Patrick is here and, SpongeBob, I know a lot about head injuries, believe... me.  Hey, what's that on your shoe?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 don't know... 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t kinda looks like... 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 &amp; Patrick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!!!  AAAHH!  Get if off me!  Get away, go away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Humming)  Ba ba ta da da da..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no, that part goes HERE!  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 &amp; Patrick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ah!  That's it!  Almost... We're almost there!  It's working!  It's working!  There! 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Panic)  Patrick, this isn't working. 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ok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don't know how to say it, but our old pal Squidward... he's... he's... he's pushing up daisies!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w!  I thought he was DEAD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 &amp; Patrick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SP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EEEEK!  (pause) What're you doing here?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pngeBob &amp; Patrick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obbing &amp; Freaking)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ell, are you two gonna say something, or do I have to... 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!  Stay back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is the matter with you two?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n't hurt us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was an ACCIDENT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hat are you two TALKING about…?  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Angry)  Look what you've DONE to me!  Ohhhhh... when I get my hands on you I'll... 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 &amp; Patrick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 please, Mr. Squidward's ghost.  (Kiss, kiss, sob, sob)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are us your ghostly anger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, yes, Mr. Squidward's ghost!  Please don't haunt us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'll do anything you want, just have mercy on us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ough!  Listen up!  Squidward's ghost is feeling unusually generous today!  He hath decided to spare ye a horrible fate!  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cary noises)  HISSSSSS…  All ye must do is tend to my every whim and tickle my fancy on demand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es that inclu..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IET!  Now do as you're TOLD, lest ye incur the wrath of SQUIDWARD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side)  I think they make a cream for that now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anting)  Here?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o HOT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e?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, too wet.  Keep going, keep going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e Squidward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ulouse wautrec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 &amp; Patrick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o... tired...  (Getting crushed)  Ugnnnn…!!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fect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mm, I feel needy!  Slaves!  Fetcheth me some nourishment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nly the freshest, 'o spooky one!  A grape fresh from the vine your ghostliness.  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Happy eating noise)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banana peeled to your liking encorporalyiness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Happy eating noise)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e watermelon fresh from the manure fields your spookiness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thou art pleased?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OF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Heave, choke, cough.)  Enough of that!  I want something else to eat now.  Something that's very difficult to find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cared)  What do you hunger for master?  Whatever you want, we'll find it!  We'll find it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rry pie!  (Pause) Where'd you get that?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found it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ell go find it again!  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, get over here!  Now spin around!  That's better.  Now jog in place!  (pause)  Say "Flank steak."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k steak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To himself)  I think I'm beginning to like this!  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p!  (pause) Now play me an elaborate song with THIS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 this is just a piece of tissue paper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 my!  Always have to have it OUR way, don't we?  Oh, boo hoo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ry)  I can't do it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ell I hope you don't have any plans tonight, cuz you're not allowed to leave that spot til I hear a song!  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's this!?  Napping on the job!  You're supposed to be making music for me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punishment for this insolence... Squidward's ghost commandeth you to clean out his back room!!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found it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'LL take that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, your ghostliness!  (Happy)  This is fun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, are you ready for this?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ay lets go.  Patrick are you coming?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, it's this way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here? 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e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!  Coming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are we gonna to clean all this mess?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's easy!  Just tear this wallpaper off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Having fun) Ooooeee!  Look!  You missed some!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, lets see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's a comic book!  And, look at this!  It's the origin of the Flying Dutchman!  It says when he died they used his body as a window display.  Now he haunts the Seven Seas because he was never put to rest.  Well, dontcha get it, Patrick?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're gonna go shopping?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!  We're gonna put poor 'ol Squidward to REST!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w!  What the heck was that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itiation!  That was part one of your ceremony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emony for what?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're gonna put you to rest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don't wanna be put to rest!  All I want are those chores done!  Now, did you clean the back room yet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ah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ngry) Oh REALLY?  I'm going to go check. (Scream) Eeeek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ay, get in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you crazy?!  I'm not getting in that thing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 you said we could put you to rest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didn't say anything like that!  Now get out of my house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W what?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wrote... Here lies Squidward.  You may not remember him, but he..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cared)  Eeeep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, hi Squidward!  Does this look deep enough?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!  Cut that out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 look!  the mourners have arrived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. Krabs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 Squidward!  We all came as soon as we were sure you were dead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!  Are you trying to put me in the nuthouse?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... just into this hole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Frustrated Anger)  Hnnnnnnngnnnn.....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igh)  SpongeBob, I have a confession to make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hock) Heep!  You're BALD?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, I'm not bald, I'm ALIVE!  Now get rid of that tombstone and tell all your friends to go home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..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IT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 home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owd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umble, mumble)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, I... master,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'm not your master!  I'm your neighbor!  Now do me a favor and stop doing me favors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you wish... master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ngry growl)  Rrrrrg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y, he really had us fooled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Patrick.  He's the fool.  He's a ghost in denial.  He needs us NOW more than EVER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're right!  He really needs to get up to the great beyond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, say that again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t again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, the other thing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, the other thing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!  What you said before when y....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!  What you said before when y.....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VER MIND!!  I'VE got an idea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ver mind, I've got an idea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hisper)  I can't reach him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Whisper)  Blow harder! 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re he goes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n't he beautiful?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high's he gonna go?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 the way, Patrick, up to the great beyond... (Sniff)       Good bye friend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ppy trails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Yelling)  (Muffle, muffle... muffle, muffle...)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 &amp; Patrick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Yelling)  YOU'RE WEL - COME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's on the other side now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ah, he's in a better place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cream) EAAUGH!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Action"/>
        <w:tabs>
          <w:tab w:val="clear" w:pos="720"/>
          <w:tab w:val="left" w:pos="2160" w:leader="none"/>
        </w:tabs>
        <w:ind w:left="2880" w:hanging="0"/>
        <w:rPr/>
      </w:pPr>
      <w:r>
        <w:rPr/>
      </w:r>
    </w:p>
    <w:tbl>
      <w:tblPr>
        <w:tblW w:w="8811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32"/>
        <w:gridCol w:w="1667"/>
        <w:gridCol w:w="6212"/>
      </w:tblGrid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2515-123 "MuscleBob BuffPants"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For recording Monday, December 7, 1999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om Kenny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andy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arolyn Lawrence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arry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oug Lawrence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quidward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odger Bumpass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r. Krabs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lancy Brown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V Announ.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oug Lawrence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Guy #1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om Kenny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kinny Fish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om Kenny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artender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ill Fagerbakke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ports Announcer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oug Lawrence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Fish Guy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ill Fagerbakke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Line #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Character</w:t>
            </w:r>
          </w:p>
        </w:tc>
        <w:tc>
          <w:tcPr>
            <w:tcW w:w="62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Dialogue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ump-Fall)  Ooooof!  (Again)  Ooooof!  Ahhh ahhhhh!  (4 Times)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t's time to grow myself large and wide! 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Lifting)  Gghhggeeh... oooof....EEEAAAAHHH!!!  Ahhhhhh!!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dy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dy, SpongeBob!  How's it goin'? (AD LIB Texas greeting)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 too close Sandy.  I tend to get smelly when I'm... pumping iron!  Check it out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dy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l, you're smelly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 thanks to my state-of-the-art weight set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dy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hhh...?  I don't want to disappoint you, SpongeBob, but you won't see any progress liftin' those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 really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dy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t is... if you want arms like these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h?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dy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 these!!!  Or THESE!!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l ahh... maybe I could use... a little help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dy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l, if you want arms like mine, you just gotta follow my training program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w!  Really!?  That'd be great Sandy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Daydreaming)  I can see me now. 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La La La La La La... (Break)  Goodnight, Gary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y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ow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ah... that would change everything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dy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 at my place at 5am.  Oh, and you'll need a water helmet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ooo, ahhhhh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dy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'mon SpongeBob, it's only push-ups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truggling)  Gggrrrrrhheeeaaaggg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dy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'mon!  C'mon!  You can do it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truggling)  Gmmmmmm!  (Random push-up noises) (Finish push-up)  ...... one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dy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 right, put 'em up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truggling)  T-there up..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dy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ng-ding!!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truggling…. Arms fall off)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Running Fast)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dy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elin the burn?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pinning)  I'm feeling something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Flying through the air - Hits wall)  AAAAAAHH…  OOF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dy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l, now that we've got you warmed up, it's time for the arm cruncher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m cruncher?  Great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To Himself)  This squirrel's trying to kill me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orry Noises)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dy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is it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Through phone)  Hey, that's great Sandy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Through phone)  I sure had fun.  We'll have to do it again sometime.  Bye.  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working out thing, isn't working out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Throbbing Pain)  Ow… Ow… Ow…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V Announcer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.S.)  Hey!  Hey you.  Wimpy - wimpy - wimpy... Wiiimpy - wimpy... wimpy.  oh, a little peanut worm.  Are you too much of a wimp to work out?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V       Announcer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you a weakling?  Built like a sponge?  Well now you too can have muscles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Happy)  Eeeeh?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V      Announcer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ith Anchor Arms!  They slip on like a glove!  Just add air!  How big do you want 'em?!  Normal?!  Veiny?!  And for the ladies... hairy...  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V Announcer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was a wimp before Anchor Arms.  Now I'm a jerk and everyone loves me!  So order now... WIMPS!!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w!  Now that's a good idea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wanna be just like him!  Yeah... I've got to get to a phone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Licking Pop)  Slurp... slurp... slurp...    (Tongue stuck)  Spumb bab?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alling)  Hi, Squidward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umb baab?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. Krabs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Humming)  Huh?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alling)  Ahoy!  Mr. Krabs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. Krabs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tunned)  Mother of pearl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ghtlifters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eightlifting work out grunts.)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ghtlifters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SP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ghtlifters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wed)  Owww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acho)  Hi guys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rry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ongeBob?  Is that you?  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o were you expecting?  Tiny Tim?!?  Wait - wait!  (Grunt…  Grunt…)  Big aren't they?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rry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de, you're ripped!!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nk you!  I've been - workin' out!  Eh... excuse me a second.  Yeah...   (GRUNTS)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yone for the... juice bar?!?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y #1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'm telling you… He's HUGE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dy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you guys seen SpongeBob anywhere?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y #1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 mean... MuscleBob BuffPants?!  He's in there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dy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h... whatever... thanks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start off with 20 raw eggs everyday!  But, that's just me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dy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don me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acho)  Working out is my life!  I remember when I used to look like THAT guy over there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inny Fish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o, me?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rry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Laughing)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remember when I used to look like you too!!!  Ha ha ha... but that was a long time ago!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tender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ere's your drink, sir!  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ank you!!  (Struggling)  Humggnggnngnnnrrrh!!!  Oops!  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truggling)  Aaaaaaagggrrrggg!!!  Aaaaaaarrrrggg!!!  Sluuuurrrp…  (Satisfied)  Yeah…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dy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 bit confused) SpongeBob?!  Where'd ya get those muscles?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've created my own workout routine that is giving me amazing results... (Arm starts to fall off)  Oops... yea, I've never felt better!!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dy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ck, what's yer secret?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?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dy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r secret workout?  What is it?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owd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ah!!!  What is it?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mm… well… I… uh… first I… take my hand… And I do this!!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rry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you kidding?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these muscles LIE?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dy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'm glad to see you found an exercise program that works for you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ah... your work-out routine wasn't quite tough enough for me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dy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't argue with those results.  What you need to do now is to put those muscles to the test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h... what do you mean?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dy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big muscle beach anchor toss competition!  It's today!  Everybody will be there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tender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e's your drink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dy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h, with those arms, you'll do great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h?  Well... I'm not sure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dy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'mon, let's go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ight now?  W-wait!  Wait Sandy!  I don't think it's such a…  (Pulling and Fall)  ...uhgg. 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andy wait!!  (Struggling)  Aaaaaarrggg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dy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e it is - the signing list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, no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dy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…  Sandy…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truggling)  Ggnngnggnnn..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dy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eks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truggling)  Gnnngnnggnnn... wait Sandy!  Don't sign just yet!!!  (Struggling)  Aaaaah - Aaaaaaahhh!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dy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ay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it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dy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now... SpongeBob SquarePants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HHH AAAAAAAAAAHHH AAAAAAAAAAAAAH! Woooooowwww!  SANDY… W-A-I-T!!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dy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's O.K. SpongeBob!  I already signed your name in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... great.  Thanks Sandy..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ts Announcer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 on...  Welcome to the Goo Lagoon 8th Annual Anchor Toss Competition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dy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dy, SpongeBob?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, yea... Sure… No problem… (Blow! Blow! Blow! Blow!  Blow!  Blow!0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ts Announcer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 I get some mustard on that... oooh!  First up, Don the Whale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n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Throw)  GRUNT!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sh Guy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Running)  200 yards!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ts Announcer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w!!  Let's see an instant replay!!  Amazing!!  Up Next... Larry the Lobster!!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rry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Throwing)  Aaaaah!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sh Guy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hh!!!  (Running)  210 YARDS!!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ts Announcer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e goes... Sandy Cheeks!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dy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Throwing)  Uuuff!!  (Kicking)  Yhaaaa!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sh guy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Running away)  Aaaah... aaaaaah... Aaaaahh!  Ouch!  (Desolate voice)  510 yards!! 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ts Announcer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w, fabulous!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dy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t that, SpongeBob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ts Announcer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 next, SpongeBob SquarePants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owd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heering)  SpongeBob, SpongeBob, SpongeBob, SpongeBob, SpongeBob.....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truggling)  Nnngggg!!  Nnnngg!!  (Quick pulls)  (Gets hit with Anchor)  Ouch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queezing out from under Anchor)  Uuuuugh…  Just kidding, just kidding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! Ha! Ha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owd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h heh - Ha ha ha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dy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t, SpongeBob's funnier than ears on an acorn!  Ha ha ha…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To himself)  Ohh… This is it!  They're all going to find out I'm a fake.  I can't give up... I've got to try... I can do it!!  I've got Anchor Arms!  I'm no wimp!!  I'm no wimp!!  I'm a jerk!!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lowing his arms, inhales)  Fu - fu - fu - fu - fu - fu - fu - fu.  (Psyched up)  Yeah!!!     (Struggling) Aaaaaggggnnggnngg!!  Gggnnnggg - gggnnnngg!!!  GGGNNNGGGNNN... gggnnnnggnn!!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owd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oooh!  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Lifting Grunts)  Uuuugh…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owd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!  SpongeBob!  SpongeBob!  SpongeBob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ig Huge Lifting Grunt)  UUUUUUUGGHHHH!!!  Bababathahahahahohohohoh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owd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hisper)  Uh... I think he lost.. Sandy!  Sandy!  Sandy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Embarrassed) Heh... heh..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trained Workout pant) ...96, 97, 98, 99, 100!!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dy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want a hundred more!!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hurts!!  …1, 2, 3, 4…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dy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think we finally found an exercise for you, SpongeBob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 you get that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ction"/>
        <w:tabs>
          <w:tab w:val="clear" w:pos="720"/>
          <w:tab w:val="left" w:pos="2160" w:leader="none"/>
        </w:tabs>
        <w:ind w:left="2880" w:hanging="0"/>
        <w:rPr/>
      </w:pPr>
      <w:r>
        <w:rPr/>
      </w:r>
    </w:p>
    <w:sectPr>
      <w:headerReference w:type="default" r:id="rId2"/>
      <w:type w:val="nextPage"/>
      <w:pgSz w:w="12240" w:h="15840"/>
      <w:pgMar w:left="2160" w:right="1440" w:gutter="0" w:header="1440" w:top="1496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4d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</w:tabs>
      <w:rPr/>
    </w:pPr>
    <w:r>
      <w:rPr>
        <w:u w:val="single"/>
      </w:rPr>
      <w:t>Sponge Bob</w:t>
    </w:r>
    <w:r>
      <w:rPr/>
      <w:t xml:space="preserve"> </w:t>
      <w:tab/>
    </w:r>
    <w:r>
      <w:rPr>
        <w:b/>
      </w:rPr>
      <w:t xml:space="preserve"> </w:t>
    </w:r>
  </w:p>
  <w:p>
    <w:pPr>
      <w:pStyle w:val="Normal"/>
      <w:tabs>
        <w:tab w:val="clear" w:pos="720"/>
        <w:tab w:val="left" w:pos="-720" w:leader="none"/>
      </w:tabs>
      <w:rPr/>
    </w:pPr>
    <w:r>
      <w:rPr/>
      <w:t>Feb. 23, 1998</w:t>
      <w:tab/>
      <w:tab/>
      <w:t>Dialogue</w:t>
      <w:tab/>
      <w:tab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Normal"/>
      <w:tabs>
        <w:tab w:val="clear" w:pos="720"/>
        <w:tab w:val="left" w:pos="-720" w:leader="none"/>
      </w:tabs>
      <w:spacing w:lineRule="exact" w:line="1" w:before="0" w:after="48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ction">
    <w:name w:val="Action"/>
    <w:basedOn w:val="Normal"/>
    <w:qFormat/>
    <w:pPr/>
    <w:rPr/>
  </w:style>
  <w:style w:type="paragraph" w:styleId="Character">
    <w:name w:val="Character"/>
    <w:basedOn w:val="Normal"/>
    <w:qFormat/>
    <w:pPr>
      <w:tabs>
        <w:tab w:val="clear" w:pos="720"/>
        <w:tab w:val="left" w:pos="2160" w:leader="none"/>
      </w:tabs>
      <w:ind w:left="2880" w:hanging="0"/>
    </w:pPr>
    <w:rPr/>
  </w:style>
  <w:style w:type="paragraph" w:styleId="Dialogue">
    <w:name w:val="Dialogue"/>
    <w:basedOn w:val="Normal"/>
    <w:qFormat/>
    <w:pPr>
      <w:ind w:left="1440" w:right="1440" w:hanging="0"/>
    </w:pPr>
    <w:rPr/>
  </w:style>
  <w:style w:type="paragraph" w:styleId="Parenthetical">
    <w:name w:val="Parenthetical"/>
    <w:basedOn w:val="Normal"/>
    <w:qFormat/>
    <w:pPr>
      <w:ind w:left="2160" w:right="2160" w:hanging="720"/>
    </w:pPr>
    <w:rPr/>
  </w:style>
  <w:style w:type="paragraph" w:styleId="Transition">
    <w:name w:val="Transition"/>
    <w:basedOn w:val="Normal"/>
    <w:qFormat/>
    <w:pPr>
      <w:tabs>
        <w:tab w:val="clear" w:pos="720"/>
        <w:tab w:val="left" w:pos="-720" w:leader="none"/>
      </w:tabs>
      <w:ind w:left="6840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0T19:03:00Z</dcterms:created>
  <dc:creator>Heather Adams</dc:creator>
  <dc:description/>
  <dc:language>en-US</dc:language>
  <cp:lastModifiedBy>Macintosh Services</cp:lastModifiedBy>
  <dcterms:modified xsi:type="dcterms:W3CDTF">1999-12-10T19:03:00Z</dcterms:modified>
  <cp:revision>2</cp:revision>
  <dc:subject/>
  <dc:title>   </dc:title>
</cp:coreProperties>
</file>