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onge Bob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#16</w:t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8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2"/>
        <w:gridCol w:w="1517"/>
        <w:gridCol w:w="8640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28 "Valentine's Day"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ppy Valentines Day, Bikini Bottom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ppy Valentines Day SpongeBob, I'm nuts for you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I'm bubbles for you Sandy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mm.. chocolate, mighty tasty.  Patrick's gonna love the one you made for him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e me through the plan agai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! Step 1: Patrick &amp; I get to the Valentines day carnival. Step 2: I position Patrick &amp; myself on top of the Ferris wheel.. Step 3: You arrive at designated check point for maximum visual contact. Step 4: Patrick is thrilled, mission accomplish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oh o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, Patri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lo?  (To rock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, it's me, SpongeBob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what are you doing in the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my gosh!  (Panic)  SpongeBob's stuck inside this rock.  Haaa!  (Screams)Hold on, Buddy, I'll get you out - (Smashing Grunts) SpongeBob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, Patrick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?!  (Sobbing)  SpongeBob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I'm right behind you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Happy) There you are!  Happy Valentines Day!  Here's your present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I have a present for you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do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the greates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xcited) Uhhh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bestes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uilding,More excited) UHH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most fantabulou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uper excited) UHHHHHHH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t... 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Jumping)  Uh uh uh uhh!  Uh uh uh uh uh!  Uuuuuhh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easing) But you can't have it ye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tops) Huh!?  Why no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cause it's not ready ye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 it ready now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easing)  Not ye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about now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want to ruin the surpris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olding)  Ah ah ah ahhh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e on... PLEASE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rr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egging) You gotta tell m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can do!  Ha ha ha!  You'll just have to wa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EASE!  Please!  Please!  Oh, please, you gotta tell me!  Please, please, PLEASE!  Tell me, tell me, tell me!!!  PLEASE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 Patrick!  Here we a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P!  You got me a carnival!?  Mine!  Mine!  Mine... all minem mine, mine.. mine!  Mine, mine!!!  (Yelling) All right! Everybody out!  This is my carniva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not the carniva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re... why don't you take this quarter and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my gosh... A QUARTER!  I've always wanted a quart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's not the quart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 take that quarter and buy some cotton can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tton Candy!  I can't believe it!!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der Fish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P!  Get away! Help me!  HEL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tton Candy!  Cotton Candy!  Mine!  Gimm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n walkie talkie)  Sandy to SpongeBob... Sandy to SpongeBob.  Come in, SpongeBob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-4 Sandy.. SpongeBob he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ve got a visual of the carnival.  You want me to bring 'er in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, not yet Sandy, Patrick still trying to guess what his Valentine i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e hee, you're such a kidder, Sandy out!  (To herself) That SpongeBob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llop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colate eatin' scallop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 if it's not cotton candy, then what is it?  I CAN'T TAKE 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easing)  You'll have to gues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tent!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o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This guy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an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paramecium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p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h heh... your a sly one... I can't find it here in the carnival...  (Thinking) Hmmmmm...  Because it's on top of Mt. Climb-up-and-fall-off!  (Run, run, run)  AAIIIEE!   (Puff, puff, puff)          It wasn't there eithe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su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  (Run, run, run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hrough walkie-talkie) Sandy to SpongeBo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to Sandy.  You can bring it in now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we got ourselves a little problem!  I got a pack of chocolate eating scallops trying to rustle the balloon!  (Fighting) Git away ya sweet toothed varmint!  Yah!  yah!  I'm gonna be a little lat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, but what about ...Patrick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alling) AAAIIIE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e him up on the Ferris wheel and I'll meet you there!  Sandy ou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o himself)  If Patrick doesn't get his valentine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pretty sure it's not up there, SpongeBo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Uh!  Actually, it's on the Ferris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IS WHEEL!  (Running) Puff, puff, puff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ready for my greatest Valentine present in the whole world now, SpongeBo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this is where you're gonna get it!  (To himself) I hope... Just keep looking out THERE pa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orried, Trying to be quiet) (Worry Noise)  SpongeBob to Sandy!  SpongeBob to Sandy!  Come in Sand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ndy to SpongeBob!  I got my ox in a ditch here, HI-YA!  I'm way off course!  (Fighting) Hah!  Scallops are eatin' the balloon! (Fighting)  Hah!  They're everywhere! (Sees scallop eating balloon) OH, NO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istress) We're goin down SpongeBob! Switch to Plan 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 - No - NO 'B', Sandy, NO B!  No-o-o-o-o-o!  Waaaa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ervous) Uh, Patrick... you know how sometimes you plan something special and things just don't work ou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.  Geeeeeee!  Holy Mackerel!  Is it hot up here or what!  (Rips off shirt) Ghaaa!  Valentine!  Valenti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reaming) Yaaah!  Yaaaah!  Yaaaa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ant) Valentine!  Valentine, valentine, valentine (10 sec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ah!  Wait, Patrick, hold it, OOF!  Oww!  Wait, yaah (10) (Build to next lin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HERE IT IS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t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handshake, a friendly handshak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handshake?  That's the big gift?  You got me a HANDSHAK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 FRIENDLY handshake!  Happy Valentines Day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aa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eep inhale/Exhale)  I've been thinking... at first a handshake doesn't seem like much... but, really, it's the thought that count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an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 SpongeBob!  I just wanted to thank you for this box of chocolate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problem Fra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mean, even though I was expecting mor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ve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 for the roses, SpongeBob!  Happy Valentines Da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too, Dav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not that it matters that we've been friends for so long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#3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SpongeBob, thanks for the bike!  (To Patrick)  Can you believe this guy?  I just met him this morning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Angrily)  So, as I was saying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#4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... Do you guys have the tim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ooaggh!  PATRICK NEEDS LOVE TOO!  (Goes Besirk) (Grabs guy)Grrr...  (Throws guy) RAAAAH!  (Pounds chest) ROOOOOOOOOOO!  (Runs away) RAAAARR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#4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AA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ds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Yea!  We love you Heartie!  Yea! 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rrrrrr!  I DEFY YOU heart man!  (Rips Suit) RAAAH!  (Runs Away)  RA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nouncer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ention everyone... there's a chubby pink starfish on the loos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Yaah!  Mad starfish!  Yaaaaaaaaahh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art on stick, must die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Runs to pole, looks at pole)  Ehhhhhh -GUH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No!  No!  Don't do it!  yaaa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training to lift)  Grrrrr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razy) Heart on stick, must die!  (Breaks lollipop over leg) Gaaaa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ats the candy -Gobble!  Gobble!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ffended)  PATRI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y - with Stuffed mouth) Mwalughmuhgum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ed) Yaah!  (Running away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aah!  (Godzilla nois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Boo hoo!  So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onster-like) Give me Sponge Bo-o-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aaa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broke my heart.  Now I'm gonna break something of YOUR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ay, Patrick.  I know I deserve this, but... do THEY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y didn't get me anything EITHER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pe!  It's too late for that now.  For ALL of you.  (Growls -  building)  Grr-r-r-r-r-r-r-r-r-r... Grrrrr... Grr.....  Aaaaaaaaaaa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e - HAH! Git along little shellfish!  GALLOP you scallop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y!  Sandy's here!  Woo hoo!  Look Patrick!  It's here!  It's HERE!  The best Valentine in the whole wide world is right behind you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 it i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telling you it's right there!  Turn aroun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 - u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Just turn aroun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 Yeah, turn around, ya jerk!  Come on turn around!  Turn a-round!  Turn a-roun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must think I'm pretty dumb huh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!  Turn aroun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rn around!  Turn aroun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h uh!  I'm gonna say this once and I'm not gonna say it again, so PAY ATTENTION!  I am not, I repeat - NOT going to turn around for any reason... 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dy, Patri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, Sandy!  HUH? (Mumbling) Duh - muh - ba - duh - guh 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ppy Valentine's Day, Patri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ay!  Yay!  Mine!  Valentine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is this SOLID CHOCOLAT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!  N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ww, SpongeBob... You didn't have to get me anyth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1108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2"/>
        <w:gridCol w:w="1517"/>
        <w:gridCol w:w="8640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34 "Lemons Out Of Lemonade"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mmmm.. time to relax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hhhh.. SQUIDWAR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time to g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.. Squidward.. wa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 wha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dropped this little piece of pap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, so wha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just figured you'd probably want it back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the big deal, it's only garbag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rbage?  But Squidward, in the right hands this paper is a gold mine of entertainment, a spectacular afternoon of underwater fun!  A treasure trove of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BAG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 you don't want it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arcastic)  Righ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Does that mean I can have i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alling) Yes!  By all means take it.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swers phone pleasantly)  Hello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su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Enraged)  YES!  For the final time, I don't want that paper! It's yours forever and ever!  (Tired) Uhhh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 are you definitely positively su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hhh... GET OU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... are you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OU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st chance to change your mind Squidwar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e it SpongeBob, take it please!  And promise me no matter how much I may Beg!  And Plead!  And Cry!  Don't give that paper back to me... 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 I take that as a possible no?  Squidward?  ... Squidward?  (Calling) ... Squidward?  ... OK Squidward!  That's a promise I'll just have to keep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Paper, I'm so lucky to have a friend like Squidward!  (Hums a tune.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Mumble)  SpongeBob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ter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mmmmm... (Inhale to blow clarinet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Laughs)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h!  (Calling) What in the world are you giggling about!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sorry, Squidward, it just...  Tee hee he he... it's just that I'm thinking of all the fun I'm going to have with this piece of pape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can anyone have fun with just a piece of paper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 cont...)  Ha ha ha!  Ha ha ha ha ha ha!  Ha ha ha!  Ha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rustrated) What can he possible be doing with that pap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la la la la!  Gary, watch thi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ess what I am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ow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, Gary, I am a Sponge with paper stuck in his pants... But I'm also... SUPERSPONGE!  Soaking up!  Crime!!  (Inhale - Exhale) See, here's my cap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LOW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er Moron's more like 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... I'm... SPONGEBOB JUNGLEPANTS!  (Tarzan)  Ahyi ya ee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bo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winging) Ya ee ya eee ya eee yah!  (Cave man) Ugh!  SpongeBob JunglePants summon animal friends... Raaeeyeeyaa!  Caw... caw... (Raspberry)  Eee... yah! Woof! W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ow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ou're right, Gary, I'm not a jungle boy.  I'm a box of army supplies.  Bringing relief to the hungry troops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anding just in time... for the... BULLFIGHT!  TORRO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rro, Gary!  Torro!  Torro!  Torro,  Gary? (Fading) Torro!  OLE'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w for some impressions!  A guy with a mustache!  Look at me, I'm a guy with a mustache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pirate with an eye patch.  Arr!  I'm a pirate!  A regular guy with an eye patch.  Arr!  I'm not a pirat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a big yellow idiot with a stupid piece of pape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'd he do t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 Gary.. Oragami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ds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d!  Yea!  Snowflake!  Yea!  Paperdoll!  Ye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ay, that little paper DOES seem like fun!  ... what am I saying!?  I am such an idiot... Haw haw haw!  SpongeBob, honestly, and his dumb paper!  He calls that fun?  Now reading boring Science Digest... THAT'S FUN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ading) Mmmmmm... haw haw... erosion, heh!  Mitosis!  Whew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 ha ha ha ha!  Ha ha ha ha ha ha ha ha ha ha!  Ha ha ha ha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Trying to be 'up') See?  I can have fun taking a bath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lane sounds, Machine Gun Sound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inting fruit!  There's nothing more fun than painting fruit!  This is more fun than ANYTHING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e hee hee ha ha!  Hee ha ha ha hee hee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asp!)  (Grabing painting) Rrrrrr!  Rrrrrr!  (Ripping it) Guh!  (Throwing it) Nah!  (Like a bear)  Pant!  Pant!  Pan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ll prove to him that paper is NOT fun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histles to himself)  I'm having fun... La la la l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ums to himself)  Isn't it grea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mp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!  La!  La!  L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ay, SpongeBob, top this one!  Hey, li'l Squidward, what's gray and ugly and has six arms?  (As li'l Squid)  I don't know.  But have you looked in the mirror lately?          (Squid)   Why you little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 ha ha ha!  That's a good one, Squidward.  Now let me try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e you heard any good jokes, Mr. paper?  (As Mr. Paper)  What happened to the paper that fell in the ocean?  I don't know what happened to the paper that fell in the ocean? (SpongeBob)  It was all washed up.  Ha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!  Ha!  Ha! 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!  La!  La!  La!  L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!  I'm having so much fun with my new Shell CART!     Ha ha!  (Calling) Hey SpongeBob!  Can your stupid paper do thi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p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you can't play MUSIC with a piece of pap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oray!  Hooray!  That was great, Squidward!  All those wrong notes you play make it sound more original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  I didn't play any wrong note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eah, see, you're playing it like this--  When ordinarily it goes like this--  I'm partial to doing it in the key of A minor, myself.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hing like a duet between buddies, eh, Squidward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ve me MY PAPER ba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 GO of it!  I said let go!  (Pulling) Leggo!  Leggo!  Leggo!  Leggo!  Leggo!  Legg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'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ddaya mean you can't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't!  You made me promise no matter how much you begged and pleaded and cried, not to give the paper back to you 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never said ANYTHING like tha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 you did!  (Pause) Loo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e it SpongeBob, take it please!  And promise me no matter how much I may Beg!  And Plead!  And Cry!  Don't give that paper back to me... 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nna see it again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, I don't want to see it again!  Just give me that paper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rry, Squidward.  I'm sworn to a promise.  Maybe I should get going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it, wait!  Maybe we can trade for something.  Yeah... something!  Something!  Ha!  Ha!  Wait up, SpongeBob!  Wait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d on there, chum!  Ha!  Ha!  Ha!  I'm going to make you an offe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w!  Pocket lint!  You drive a hard bargain, Squidward.  Paper for lint.  Hmmmmm.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 the lint!  The rubber band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rubber band... do I DAR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, dare... DA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.K.  Oh.. I get it, you're just testing me.  Don't worry Squidward, I won't let you down, a promise is a promis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en, YOU!  You're not going anywhere until we strike a dea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t!  Pant!)  Gotta get the...  (Pant!  Pant) …pap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... Squidwar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t!  Pant!)  Trade!  (Pant!  Pant!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listen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t) Everything... (Pant) must... (Effort) GO!   (Tired) Well, that's the last of it!  I've given you everything but the shirt off my ba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, is this still part of the test, because it's really getting harder and harder to keep my promis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ay!  The shirt!  Take it!  Take my shir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shirt, I've always loved that shirt.  O.K.  O.K.  I'll trade.  I can break a promise for this.  Squidward, do you want your other stuff, cause this is all I'll ne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can have all that junk 'cause now I've got THIS! (Singing)  I got the paper!  You got my useless garbage!  (Singing)  I got it!  You can't have it!  I got it!  You're a sucker!  You're a sucker!  Ha ha ha!  Ha ha! 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should we try first, Mr. Paper?  Impression!  A guy with a piece of paper on his nos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inging)  Look at me... I'm a guy with a piece of paper (realization)...on his... nose?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ets idea) Mmmm..  Ahhh.. wait.. wait.. wait.. (With tongue out)  Ta - da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ds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oooooo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ay!  Okay!  (Thinking) Aaaaaaah... helicopter!  Gentleman, start your engines!  (Fast)  I'mmmmmmm flying!  (Nervous)  Oh yeah!  I'm flying... I'mmm... flying!  That's right.  Here I goooo... I'mmmmmm... flying, flying, flying, etc.  I'mm  (Pant, pant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!  Wait.. more impressions.  A guy throwing a piece of paper on the ground!  A guy stomping on a piece of paper!  I'm a guy who traded everything he owns for 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worthless piece of paper.  Hey thanks, that's just what I needed Squidward.  Nice shirt SpongeBob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body have any sunscre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  <w:bCs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3:37:00Z</dcterms:created>
  <dc:creator>Heather Adams</dc:creator>
  <dc:description/>
  <dc:language>en-US</dc:language>
  <cp:lastModifiedBy>Heather Adams</cp:lastModifiedBy>
  <dcterms:modified xsi:type="dcterms:W3CDTF">2000-02-22T23:39:00Z</dcterms:modified>
  <cp:revision>3</cp:revision>
  <dc:subject/>
  <dc:title>   </dc:title>
</cp:coreProperties>
</file>