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onge Bob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#18</w:t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0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7"/>
        <w:gridCol w:w="1592"/>
        <w:gridCol w:w="8762"/>
      </w:tblGrid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39 "Texas"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ood morning Bikini Bottom. Ah!  What a bee - yoo - tiful day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king tune)  Doot de doo doo!  I wonder if Patrick's at hom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 ya, SpongeBob!  Whatcha doin'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in' over to Sandy's place.  Hey!  What's this?  This doesn't look like Sandy's plac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n't lose your barnacles, boys.  HAI-YAH!  There it i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is i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n't you SEE?  It's Texa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as?  What's a Texa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ournfully)  It's nothing but a memory now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RIGHT then!  Let's make one of your Treedo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'know, all of a sudden I don't feel much like sand castles, SpongeBob.  I'll see y'all later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?  Hai-Yah!  Doo!  Wa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own) Oh, SpongeBob, I'm just not feelin' up to karate right now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h, I get it.  (Wink) Not feeling up to karate, huh?  Whatever you say, Sandy!  Boy, I hope Sandy doesn't attack me from behind!  Hwaaa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Uh, Sandy?  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Trying to cheer her up)  Surf's up, Sandy! 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 thanks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y, there's nothin' like going jellyfishing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ing)  (Falls) Oof!  (Laughing Again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, Sandy!  We caught on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en, SpongeBob, right now I don't want to build sand castles, play karate or eat jellyfish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e Hee, we don't eat 'em!  We let 'em g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y away, little critter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o on!  Go back  home where you belong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n along home!  You don't belong down here with us bottom-feeder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n along back to your family &amp; friends.  I know they miss you as much as you miss them!  There you go!  Hurry!  Before they forget you ad leave you behind!  Remember, there's no place like hom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rying)  (Gargling)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Gasping for breath)  Ghuuuhh!  (Panting)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!  What the heck are you crying abou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AIN'T crying, my helmet just sprung a leak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keptical)  Sandy... 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h, I guess I'm just feelin' a little homesick. 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omesick, huh?  (Thinking)  Hmmmmm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iggles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most ther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d - gummit, SpongeBob, what IS i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 - Daaaa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come home, Sand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  Bahhhh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awa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don't get it, Patrick, what's wrong with Sandy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be it's just a squirrel thing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inging) I wish I was back in Texas... the ocean's no place for a squirrel... wish I was in Texas... prettiest place in the woooooorld!  Oh, no... I guess that deep in my heart, I'll always be a Texas girl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anna go ho-oooomme!  Hooooome... hoooo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ms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owling like coyotes)  Ow - ow - owo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Yodeling)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Patrick!  Listen to that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watting at notes) Get 'em off me!  Get 'em off 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Listen, hear that?  It's Sand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inging)  I wanna wake up in Texas.  I  miss those wide open skies...  I miss my 20 acres, barbecues and pecan... pi - ies...  Oh why?  When I'm so far from you, Texas, all I can do is cry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 sounds like yodeling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Yodeling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niffles then starts to sob uncontrollably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#1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, stops to drink, then starts crying again.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#2 &amp; #3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, sniffles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 #2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 again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inging)  I wanna go... hoooooooome, hoooooome, hooooo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  (Take a big breath, like they're gonna start bawling again.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think she knows the "muffin man" song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niff!)  Patrick!  She sang that song from her HEART!  She REALLY misses Texa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lets go get some Texas and bring it down HER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You can't...  (UP) that's it!  Patrick, your genius is showing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icked)  Where?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rything looks perfect.  We're gonna go get Sandy now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 hurry it up, lads.  We can't squat like this forever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usty Krab!  Krusty Krab!  Sandy's surprise is at the Krusty Krab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it'll she sees the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hhhhh...  Don't spoil the surpris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uppressed giggles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 Sandy, you wanna come with us to the Krusty Kra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own) Hey, SpongeBob.  Hey, Patrick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re you doing with those bag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going back home to Texas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  Now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ou can't... I mean we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time for this tumble weed to tumble on hom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it Sandy...  You can't... um... cause... we were gonna... at the... The Krusty Krab is... And that's not the right direct...   Wait... if you don't... then we... can't... (Inhales)  Mmmmmmphhhhh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, wait a second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ou don't want to leave without having...  (Squeezed voice)  one last Krabby Patty down at The Krust Krab!  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tired of fish food, SpongeBob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, Sandy... Don't you want to say good-bye to all your friends down at The Krusty Kra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just can't do that SpongeBob, it'll be too sad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, no wait!  SANNNDY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't believe she's gon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, what's so great about dumb 'ol Texa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What did you say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ed) Texas is dumb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n't you dare take the name of Texas in vain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mean we can't say anything bad about dumb 'ol Texa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  You can'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, then can we say people FROM Texas are dum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  You can't say NOTHING ABOUT TEXA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etting idea)  Oh, so we shouldn't say anything bad about... TE-EX-A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warning you SpongeBob.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 Patrick, I'm Texas.  Daaaa!  Howdy y'all, howdy y'all, howdy y'all, howdy y'all.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Texas too.  Get a dog little longie... get a dog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dy y'all, howdy y'all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a dog little longie.  Get a dog little longi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'all best cut it ou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tars a night are dull and dim.  Whenever they have to be over dumb old stupid Texa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 SpongeBob, I've got one.  Texas is... uhh... uh... STINKY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, what am I NOW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... stupid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, I'm TEXA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the differenc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HaHaHaHaHaH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Y'all best apologize or I'm gonna be on you like ugly on an ap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'll have to catch us firs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e He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) We did it!  We got her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Running) Krusty Krab here we come!  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) Can we say that plants from Texas are dumb?  Can we say that shoes from Texas are dum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/worried) OK Patrick, that's enough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) Why, do you think 'ol slow poke Texas is gonna... (Scared) Uhhhhhnn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teady running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n faster, Patrick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IIIIIIIIIIIIIIIIIIIIIIIIIIIIIIIIIIII... (Screaming)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reaming)  Ahhhhh SpongeBob! (Getting pulled away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reams louder)  (Screaming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tops running)  (Long panting and worried sounds- 5 sec.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iiiiYA!!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'all gonna take back what you said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) Noooooooo!  (Running desperate) Almost ther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esperate run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 into jump)  Haaaaaaa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SpongeBob, you been messing with the bull... now here come the horns.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eing pulled noises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eing pulled) SANDY  Nooooooo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dy, y'all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 - what's THI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a part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ouncing)  For you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 M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your own little slice of Texas!  Check it out, Sandy!  We got square dancin!  Giant Barby-ques.  Homemade peaz-can-pies.  And we got our very own 10-gallon hat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t, but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 what do you think, you gonna stay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ing) BWAAHAHAH!  I'm not cryin', I'm laughing.  I appreciate what ya'll are trying to do SpongeBob, but home isn't about barbecues or pecan pies.  Home is when your surrounded by other critters that care about you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ontcha see, home isn't about barbecues or 10 gallon hats, home is about being surrounded by familiar faces of the folks that love you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alization)  Huh!  Duh!!  What am I doin'?  I've been home all along, and it took me 'til just now to realize i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es that mean you'll stay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stayin'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oray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, who needs dumb ol Texa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did you just say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6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uld I start running now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1121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7"/>
        <w:gridCol w:w="1772"/>
        <w:gridCol w:w="8792"/>
      </w:tblGrid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33 "Walking Small"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vil laughter)  Ha ha ha ha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egaphone) Attention Beach-goers!  You are trespassing!  You have exactly SEVENTEEN MINUTES to haul your carcasses OFF of the future site of the Chum Bucket Mega Bucke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rl Fish #1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hear something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kay, have it your way!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don't mind bulldozing over each and every one of you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y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mmy, look!  Somebody left this TOY TRACTOR her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m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t that down, Billy!  That has GERMS on i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y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we, Mom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'll see!  You'll ALL SEE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o himself)  The future site of the Chum Bucket Mega-Bucket must be cleared of these CRETINOUS beach-goers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it's becoming increasingly obvious - I can deny it no longer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am small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need someone BIG to clear the beach FOR 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 - To himself)  Steppin' on the beach, do do.. Stepping on the beach, do do..  Steppin on the beach, do do.. Steppin on the beach, do do..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, he's the one!  Ha ha ha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ll have one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Fish #1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o pleas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Fish #1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e pleas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e pleas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ce Cream Guy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rry, Kid, we're all out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, barnacle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B!  SOB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, what are you doing here?  And why are you crying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ake sobbing)  Wha… Oh, hi, SpongeBob.  I'm crying because I've got these TWO ice cream cones.  But I only need ON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don't know what to do with the other ONE!!!  BOOO HOOO HOO!   (Stops to look at SpongeBob)  Sob, wheeze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… I'LL eat one of those ice creams for you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would you do that FOR ME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icking ice cream sounds)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?  SpongeBob?  SpongeBo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n't it great to get things you desir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ke this ice cream for instanc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can have anything you want with a little training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lurp Slurp)  Training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s… You just have to learn to be more ASSERTIV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I can show you how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icking finger) (Slurp! Slurp! Slurp!)  Assertive, hu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's right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hinking) Hmmm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lurp  Slurp)  Everything I want…(Slurp Slurp Slurp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macking lips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NDS GREA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nderful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ong diabolical laugh)  Ha ha ha ha ha ha…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ongeBob joins in the laugh)  Ha ha ha ha…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Don't let that guy sit on you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ertiveness lesson number ONE!  Tell him to GET OFF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m… excuse me… Sir… Y-you're sitting on my body… which is also my face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NO!  BE ASSERTIV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ep!  Beep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 IN-SERTIV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you missed your chance!  You've got to be AGGRESSIVE to get the things you want!  You're too SOF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I'm a sponge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n't say it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ating ice cream) Slurp Slurp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's the guy who took your ice cream!  Don't you want it back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ce cream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en you!  My friends got something to sa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?  Who said tha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s it you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l him off, SpongeBob!  Assert yourself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That's my ice cream con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!  Now let him have i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can have i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y thanks!  (Slurp!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LL show you how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Pencil-neck!  Yeah you!  Slither over her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render that ice cream cone or every waking moment for you will become a swirling torrid pain and miser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that guy was crying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ose were tears of JOY!  He was HAPPY - that you were assertiv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See how wonderful life can be?  (Evil) When you're MANIACAL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hought it was called ASSERTIV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ever.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if it got me this ICE CREAM, then I LIKE IT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found something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Fish #2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, my metal detector broke.  Can I use your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This is your next lesson!  Be aggressive!  Tell that guy to take a hik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!  Do you want to take a hike with m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Fish #2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 look what you've done!!!  Tell that guy to go fall in a ditc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Hey!  Go check in that ditc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Fish #2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w!  Buried treasure!  THANK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d you see that, Plankton?  That guy found some buried treasur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You'll never get it righ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l that guy you know karate and you'll tie him in a knot if you don't get your metal detector back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 sounds sort of MEAN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 Hey, I'm gonna tie your shoe if you don't give that back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Fish #2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But I'm wearing sandals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OKAY!  Never mind!  Have fun digging up my treasure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alright, Plankton, he's wearing sandal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a matter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isappointed) Oh, nothing, SpongeBob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l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ma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as just beginning to think this is a waste of time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it's no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get it.  I guess you just don't have what it takes to be a STAND-UP-GUY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what about AIRLINE FOOD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LINE FOOD!  My GOSH!  What is with THAT stuff?  Thank you, good night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e?  I can be a STAND-UP GUY!  Se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You'll never get what you want!  You'll always let people step all over you!  You're just like… STAIRS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, Plankton!  Gimme another chanc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, but this is your last chance.  Look at all those beach-hogs, soaking up YOUR   sun-ray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have what it takes to get a tan?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 watch me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ughing walla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!  This thing is SAN-DE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and in the eyes, face)  Ahhhh…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!  My plan is beginning to work!  THEY'RE leaving the beac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that was wonderful!  Is that an ALL-OVER tan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not ALL of m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 Dog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 Dogs!  Hot Dog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 at that huge line at the hot dog stand!  Assert yourself to the fron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ll do better than tha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ticking out tongue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 #4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ad)  Let's go hom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That was geniu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 at those kite-fliers blocking your view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 WHAT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Breaking your wind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Ahhhhhhh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ean victory laugh)  Ha ha ha h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SpongeBob, throw us the ball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uscle pose growl)  GRRRRR…! (Elephant noise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rl Fish #1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ad) What do we do now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ad) Let's just go home I gues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ough guy huffing) Huff huff huff… Ah, Plankton, did you see that?!  I was a regular ALPHA-MALE!  Huff huff huff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ooking around)  Plankton?  Huh…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, all my asserting has driven everybody awa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actl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didn't tell me everyone would leav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ps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.. Mega Bucket!  (Angry)  Y-you used me.. for LAND DEVELOPMEN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 wasn't nic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en't you figured it out, SpongeBob?!  NICE GUYS finish las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ly aggressive people conquer the world!  AHH Ha ha ha ha…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etting an idea)  Well, what about aggressively NICE people?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are you doing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uge inhale - Hold breath - Stick out tongue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Hot dogs, yea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 noise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Ye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!  SpongeBob!  STOP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uge Inhale - Huge Exhale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 Walla - Bus stop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d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  WAA WAA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uffering)  Butterfly kisses!  Can't take it…!  It's too… Cute… It's disgusting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f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happened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f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hit a reef with my new board, dud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problem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f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AH!  KILLER!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 SpongeBob…STOP!  Before it's too late… Your kindness is bringing everybody back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!  Ouch!  Noooo!  Ouc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 beach-charging Walla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f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wabunga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f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, dude!  That was AAAASSOOOMEHHH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UGH!!  Uughharf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e, Plankton, I'm sorry about the Chum Bucke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kton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llapsed)  Forget about that!  I just can't take so much kindness in one sitting!  Need… hatred…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lleyball, Anyone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 &amp; Beach Fishes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!  (Hitting volleyball)  YAAAY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ing)  Ha ha ha ha ha ha!!!  OUCH!  Ha ha ha ha ha!  OUCH!   Ha ha ha ha ha!  OUCH!  Ha ha ha ha ha ha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  <w:bCs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31:00Z</dcterms:created>
  <dc:creator>Heather Adams</dc:creator>
  <dc:description/>
  <dc:language>en-US</dc:language>
  <cp:lastModifiedBy>Heather Adams</cp:lastModifiedBy>
  <dcterms:modified xsi:type="dcterms:W3CDTF">2000-02-28T21:33:00Z</dcterms:modified>
  <cp:revision>3</cp:revision>
  <dc:subject/>
  <dc:title>   </dc:title>
</cp:coreProperties>
</file>