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"/>
          <w:b/>
          <w:sz w:val="28"/>
        </w:rPr>
        <w:t xml:space="preserve">  </w:t>
      </w:r>
      <w:r>
        <w:rPr>
          <w:rFonts w:eastAsia="Courier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onge Bo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#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Jellyfishing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&amp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Plankton!”</w:t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acter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27"/>
        <w:gridCol w:w="2567"/>
        <w:gridCol w:w="5417"/>
      </w:tblGrid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rding 8/3/98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trick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ll Fagerbakke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quidward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ger Bumpass</w:t>
            </w:r>
          </w:p>
        </w:tc>
      </w:tr>
      <w:tr>
        <w:trPr>
          <w:trHeight w:val="84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Line #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Character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Dialogue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s Cousteau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-- zee early morning in Bikini Bottom, when zee jellyfish are bussing about making their "Jellyfish Jelly." ... OOh, what eez happening here?  Collectors?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CTION MUSIC]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f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ch!  Ouch!  Ow!  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ing on his burnt hands)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ing in his burnt hands)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CTION MUSIC]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zzing)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a la!  La la la!  La la la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a la!  La la la!  La la la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I got it!  Oh, wait a minute.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kes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kes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zzing)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alling and Tumbling sounds) Oooh, ah, oooh..ow…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PPED!)  OUCH!</w:t>
            </w:r>
          </w:p>
        </w:tc>
      </w:tr>
      <w:tr>
        <w:trPr>
          <w:trHeight w:val="84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PPED!)  OUCH!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ening door)  Hmm…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Squidward!  We're jellyfishing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course you are.  Bye now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... We made a net especially for you!  Do you want to come with us?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arcastically)  Really?  Jellyfishing with you guys would be the "best day ever" in my book!  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 would loooove to go jellyfishing.  I can't think of anything I'd love to do more on my day off than go jellyfishing with my two best friends SpongeBob ... and, um... um...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.  But I can't.  Bye-bye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time?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sure, right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der his breath)  Whatever.  Like that'll ever happen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 Patrick, it always seems like Squidward never has time for fun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be he doesn't like us.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, are you kidding?  We're his best friends.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Ha ha ha… Jellyfishing... hah hah hah... "Oh, I'll go!"  Ha-ha-ha!  I sure had them going.  Heh-heh-heh.  Heh-heh-heh.  Heh-heh-heh.  Heh-heh-heh.  Heh Haw haw!</w:t>
            </w:r>
          </w:p>
        </w:tc>
      </w:tr>
      <w:tr>
        <w:trPr>
          <w:trHeight w:val="315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wallowing jellyfish)  Gulp!  (gulping sound) Mmmmm!  mmmmm…</w:t>
            </w:r>
          </w:p>
        </w:tc>
      </w:tr>
      <w:tr>
        <w:trPr>
          <w:trHeight w:val="9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itting jellyfish)  Pa-too!  Stupid jellyfish!  Beat it!  Hey! Ohhhh...!  Eee...!  Ah...! ... oooooohhhh!  Ouch-ooh-ee-ouch! .. ooooohhh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stung a  few times) (panic) OW!  EE!  AA!  Ow...! 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iding his bike crazy)  Woah!  AHHH! ooooooh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cord 6:  Oww!  Eee!   Ouch-ooh--ee-ouch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an) …ooooohhh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's back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llo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Patrick, Squid's home and we're gonna make sure he's greeted by his two best friends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great!  Who are they?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!  Let's go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HOME, SQUIDWARD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RY CHRISTMAS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're gonna make this your "best day ever!"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l, your best day's sure not gonna be out there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How 'bout some soup on your "</w:t>
            </w:r>
            <w:r>
              <w:rPr>
                <w:rFonts w:cs="Arial" w:ascii="Arial" w:hAnsi="Arial"/>
                <w:u w:val="single"/>
              </w:rPr>
              <w:t>best day ever</w:t>
            </w:r>
            <w:r>
              <w:rPr>
                <w:rFonts w:cs="Arial" w:ascii="Arial" w:hAnsi="Arial"/>
              </w:rPr>
              <w:t>?"  Here we go.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pulsed)  Erk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... it's a little hot.  (Blow) (sees it's gone) Huh?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t soup flies in his face)Mmmmmmmmmmm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)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mmmmmm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low)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mmmmmm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h, I don't think soup is the best thing for him on his "best day ever."  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'bout some music on your "best day ever"?  Played on your very own clarinet?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ry Blow)  Sorry, my lips are a little dry. (Lick, lick.  Slurp, slurp.  Lafweeslug.  Slork, slorf.  Slurg, glurp.)  (Inhale.  Slurp, slurp.  aalaalala!  Llllllllllll.  Lawawaawllll.  Gwaaaallpsl.  Llnnnn.  Pblllll.  (Start to Blow - just the inhale)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isn't best, either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what is best is what we saved for last - the one sure fire thing to make your "best day ever" the best day ever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&amp; 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ing!  Jellyfishing!  Jellyfishing!  Jellyfishing!  Jellyfishing!  Jellyfishing!  Jellyfishing!  Jellyfishing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jellyfish fields - where wild jellyfish roam just waiting to be captured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no.  Squid, over here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 know you're eager but you don't even have your net.  Patrick!  Fix him up while I find him a good specimen.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Firmly grasp it in your hand.   (Getting frustrated) </w:t>
            </w:r>
            <w:r>
              <w:rPr>
                <w:rFonts w:cs="Arial" w:ascii="Arial" w:hAnsi="Arial"/>
                <w:u w:val="single"/>
              </w:rPr>
              <w:t>Firmly</w:t>
            </w:r>
            <w:r>
              <w:rPr>
                <w:rFonts w:cs="Arial" w:ascii="Arial" w:hAnsi="Arial"/>
              </w:rPr>
              <w:t xml:space="preserve"> grasp it.   (Angry) Firmly grasp </w:t>
            </w:r>
            <w:r>
              <w:rPr>
                <w:rFonts w:cs="Arial" w:ascii="Arial" w:hAnsi="Arial"/>
                <w:u w:val="single"/>
              </w:rPr>
              <w:t>it</w:t>
            </w:r>
            <w:r>
              <w:rPr>
                <w:rFonts w:cs="Arial" w:ascii="Arial" w:hAnsi="Arial"/>
              </w:rPr>
              <w:t xml:space="preserve">!!! 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oughta do it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's one in position!!  Ready?  Set... 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!!  Get it!!  Yea, Squid!!  Go!!  Wo hoo!  Go Squid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!!  Get it!!  Yea, Squid!!  Go!!  Wo hoo!  Go Squid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!!  Get it!!  Yea, Squid!!  Go!!  Wo hoo!  Go Squid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!!  Get it!!  Yea, Squid!!  Go!!  Wo hoo!  Go Squid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we better show him how it's done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"The Blue Danube") Da da da da dum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a da da dum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a da da dum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a da da dum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zz buzz… buzz buzz…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-da-da-da-dum -- dum dum dum dum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!  Da!  Daa!!  Da!  Da!  Daa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a da - da da - da da de dum dum da…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F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tting stung)  Ouch!  -ooh!  -ouch!  -ouch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zz… Bzzz…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mm?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h.. oww… ooooh… ouch… ooh…ouch…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Sets of angry breathing through the nose)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h.. oww… ooooh… ouch… ooh…ouch…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look!  Squid's doin' it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zzzzzz…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Squid!  Get 'im Squid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zz…. bzzz…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h ha! (Maniacal laugh)  -- Hmmm heh heh… heh heh... (Laugh dies off)  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imper)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guy's good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s a natural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got him!  You're doing great!  Go Squid!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what you been missin'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COURAGEMENT SHOUTS)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at net!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u w:val="single"/>
              </w:rPr>
              <w:t>Be</w:t>
            </w:r>
            <w:r>
              <w:rPr>
                <w:rFonts w:cs="Arial" w:ascii="Arial" w:hAnsi="Arial"/>
              </w:rPr>
              <w:t xml:space="preserve"> the net!  You got him now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in the bag…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ally IS your best day ever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wwww…..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lking 'Ouches')  Ooh…Ow…Ooh…Ouch…Ooh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d) Hey, Patrick.  Well, I thought yesterday went pretty well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d) I had fun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d) Me too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d)Uh…here comes Squidward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d) (Nervous)  Uh... great.  Heh heh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comfortable enthusiasm)  Hey Squid!  How… (dying off)..'bout that "best day ever"?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always tomorrow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pologetic)  Uh... uh...</w:t>
            </w:r>
          </w:p>
        </w:tc>
      </w:tr>
      <w:tr>
        <w:trPr>
          <w:trHeight w:val="12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re really sorry about what happened yesterday, Squidward.   (stumbling)  Uh… We got you a present!  It's the jellyfish!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now... from yesterday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re not still mad are you?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p... he's still mad.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 &amp; Patrick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!</w:t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lyfish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zzzzzz….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Heh heh!  (laugh keeps going on)</w:t>
            </w:r>
          </w:p>
        </w:tc>
      </w:tr>
      <w:tr>
        <w:trPr>
          <w:trHeight w:val="6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541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9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2"/>
        <w:gridCol w:w="1622"/>
        <w:gridCol w:w="6122"/>
        <w:gridCol w:w="1067"/>
      </w:tblGrid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S RECORDED SCRIPT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rding 9/24/9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m Kenn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ug Lawrenc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ncy Brown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ill Talley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ren The Computer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Line #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haracter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Dialogue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Krabby Patty for table two!  SpongeBob, I don't have the whole da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a french accent)  We' we, une Krabby Patty Monseeoh!  Firzt le patt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'mon, SpongeBob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a french accent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le ingredionts!  Uyeee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ustard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quit fooling around!  Where's my Krabby Patty?!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a french accent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hold on a second!  And...  wallah (voila')  It's under your nose!!!  He he he he he he he he he he he......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!  Ha!  You're killing me SpongeBob!  You really are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it, Squidward!  Mr. Krab's gift to all of Bikini Bottom!  The Krabby Patty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give it to me!  C'mon, SpongeBob!  Stop it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wear!  I'm not doing anything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!  The Krabby Patty is haunted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st ye' Patty Pirate!  This is no ghost!!  This is... Plankton... stealing me boot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 me Krabs, when I discover your formula for Krabby patties, I'll run you out of business!  I went to college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!  Let me go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... I'll let you go squirt!!  On a flying saucer!!!  Har... ar.  Hr... ar... Har... Har... ar... har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to the chum bucket with ya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inning)  You'll pay for this, Krabs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Plankton?  Sir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e, he's been trying to steal my secret formula for   years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Plankton)  but you haven't got it yet, have 'ye?  Bug!?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, Arr, Arr, Arr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Ha Ha Ha Ha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, enough, lad, it wasn't that funny.  Get back to work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ay, Mr. Krabs, see you tomorrow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rabs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night, me bo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sst... young man.   Yes, over here.  Come on boy, a little closer.  Closer, closer.  Not that close!  Ahhhhhhhh!!   You blasted barnacle head!!!  I mean... Hi!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ch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just want to talk.  You could say we're friends right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... no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aintances?!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we're both invertebrates aren't we?!?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uess so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ee!  Everything works out!  I have something for you!  I've been keeping it in my secret compartment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NG!  SPARKLE!  SPARKLE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w!  A golden spatula!  And it's even got my name on it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a gift!  A gift from a friend!!  Friends give each other gifts!  And tomorrow is my birthday!  And you know what I'd like more than anything in the whole wide world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ooster seat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ooster seat!  Hot Dog!!  I mean No.  What I want for my birthday (slurp), from you (slurp) my friend (slurp).  Is one of those (slurp) delicious (slurp) Krabby Patties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!  You just wanna be friends so you can get your hands on a Krabby Patty!  And I bet it's not even your birthday tomorrow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, and I thought you were stupid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ll never get a Krabby Patty from me.  Even if we are friends!!!  Never!  Never!  Never!  Never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I'll get a Krabby Patty, and you're going to hand deliver it to me personally, you weak minded fool!!  Ah, ah, ah, ah, ah, ah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 Gar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oring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!  He!  He!  (Climbing) Humpf... arrrg... humpt... hump.. hump...  SpongeBob!!  You will be mine!!  Ha ha ha ha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usic]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The letters of the alphabet…A,B,C…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t should be in here somewhere... But where?!?  Where?!? Oh!  This will be the beginning of the end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BzBzBzbz... Hum Frrr… (Snoring, turning in his sleep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ch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id Brain!  Come back here you swine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oring, then turning) HmrgBhrrrH......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aaaa?  Ooof!!  Oh no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noring, then turning) HmrgBhrrrH......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's it, Brain!  You're going down!!!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!  Yes!  That's grand!!  And now for my very elaborate and college educated plan.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nt)  And now it's time for a little waky upy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already!?  I - I feel a little funny today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of Grunts - moving levers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aughing)  Ha ha ha ha!!!  Ha ha ha ha!!!  I have you now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for a well-balanced breakfast… This isn't what I had in mind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just grab my pants.  Guess I'm not wearing my pants today.  Oops' I guess I'm not using the door either.  See you later Gary... I guess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ow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right Gary!  There is something wrong with me!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Squidward!!!  Squidward!!! Wake-up I need some help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!  Help!  Help!  Squidward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quiet, SpongeBob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eelp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!  What are you doing?!  I'm talking to you!  SpongeBob?  SpongeBob!  Are you mad?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your mouth!  You mediocre clarinet player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cre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pretentious, little, insignificant artist!  Your sniveling creations are worth less than a protozoan's waste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 must be wrong with my brain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!  What kind of friend are you?!?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sense!!  You never liked me anyway!!  You wouldn't even come to my birthday party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nicked)  Get out of my head!!!  Leave my brain alone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ver!  Never!!!  Ahh ha ha ha ha ha!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idward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hh...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hh...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  Toot!!!  How about a little take out?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?  N-No!!!  Never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h heh heh heh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can't fool me, Plankton!  You want the Krabby Patty formula!!!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going to hand deliver it to me personally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elling)  No!  Nooo!!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- there's no one here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't remind me!  Brace yourself, SpongeBob, this is my lab!   And this is my laboratory!  Did I ever show you my record player?  Heh heh heh heh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aining, resisting)  I must fight… Eeeahh!!!  Nnngggaah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unting)  Gggggnnngggnnaanngghh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Flying through the air) AHHHHHHH!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rcastically)  No-no-no.  AHHHHHHH! ( Hits)  Oooh… Oooh… Oooh!!!Forward!!  There,  see how much easier it is when you help, friend!  How do you like my analyzer?  It tells the ingredients of whatever I put into it.  Watch what it does to the seaweed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weed: 50% Sea.  50% Weed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ed?  Now lets reveal that secret formula!  Heh-heh-heh.  And this little piggy brought home a Krabby Patty!  And this little piggy, will help me drop it in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last words, SpongeBob SecretPants?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ill resisting)  Gggnnn!  Ggaahh!  (Inhale)  I just have to say I'm sorry I let Mr. Krabs down.  I let all of Bikinni Bottom down.  But worst of all I let you down, you delicate little Krabby Patty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mm..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tasty juicy scrumptious warm steamy goodnes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y... (Slurp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never forget your 100% all secret patty secretly assembled with undersea cheese, pickles, lettuce, tomato, onion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ecretly steaming between two fluffy, warm, sesame seed bun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lurp) Yes, yes, yes!!!  Say it again.  (Slurp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-- yes... YES!!!  Come to Papa!!!  OH BOY!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:  1% Evil.  99% Hot Ga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l, this stinks.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Bob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Patty, I guess we can go home now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creaming from afar) SpongeBob!  That's my Krabby Patty!  Give it back you porous freak!  I command you!!!  My patty!  Noooo!!!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ton</w:t>
            </w:r>
          </w:p>
        </w:tc>
        <w:tc>
          <w:tcPr>
            <w:tcW w:w="61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'll settle for some frie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ction"/>
        <w:tabs>
          <w:tab w:val="clear" w:pos="720"/>
          <w:tab w:val="left" w:pos="2160" w:leader="none"/>
        </w:tabs>
        <w:ind w:left="288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>
        <w:u w:val="single"/>
      </w:rPr>
      <w:t>Sponge Bob</w:t>
    </w:r>
    <w:r>
      <w:rPr/>
      <w:t xml:space="preserve"> </w:t>
      <w:tab/>
    </w:r>
    <w:r>
      <w:rPr>
        <w:b/>
      </w:rPr>
      <w:t xml:space="preserve"> </w:t>
    </w:r>
  </w:p>
  <w:p>
    <w:pPr>
      <w:pStyle w:val="Normal"/>
      <w:tabs>
        <w:tab w:val="clear" w:pos="720"/>
        <w:tab w:val="left" w:pos="-720" w:leader="none"/>
      </w:tabs>
      <w:rPr/>
    </w:pPr>
    <w:r>
      <w:rPr/>
      <w:t>Feb. 23, 1998</w:t>
      <w:tab/>
      <w:tab/>
      <w:t>Dialogue</w:t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tabs>
        <w:tab w:val="clear" w:pos="720"/>
        <w:tab w:val="left" w:pos="-720" w:leader="none"/>
      </w:tabs>
      <w:spacing w:lineRule="exact" w:line="1"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">
    <w:name w:val="Action"/>
    <w:basedOn w:val="Normal"/>
    <w:qFormat/>
    <w:pPr/>
    <w:rPr/>
  </w:style>
  <w:style w:type="paragraph" w:styleId="Character">
    <w:name w:val="Character"/>
    <w:basedOn w:val="Normal"/>
    <w:qFormat/>
    <w:pPr>
      <w:tabs>
        <w:tab w:val="clear" w:pos="720"/>
        <w:tab w:val="left" w:pos="2160" w:leader="none"/>
      </w:tabs>
      <w:ind w:left="2880" w:hanging="0"/>
    </w:pPr>
    <w:rPr/>
  </w:style>
  <w:style w:type="paragraph" w:styleId="Dialogue">
    <w:name w:val="Dialogue"/>
    <w:basedOn w:val="Normal"/>
    <w:qFormat/>
    <w:pPr>
      <w:ind w:left="1440" w:right="1440" w:hanging="0"/>
    </w:pPr>
    <w:rPr/>
  </w:style>
  <w:style w:type="paragraph" w:styleId="Parenthetical">
    <w:name w:val="Parenthetical"/>
    <w:basedOn w:val="Normal"/>
    <w:qFormat/>
    <w:pPr>
      <w:ind w:left="2160" w:right="2160" w:hanging="720"/>
    </w:pPr>
    <w:rPr/>
  </w:style>
  <w:style w:type="paragraph" w:styleId="Transition">
    <w:name w:val="Transition"/>
    <w:basedOn w:val="Normal"/>
    <w:qFormat/>
    <w:pPr>
      <w:tabs>
        <w:tab w:val="clear" w:pos="720"/>
        <w:tab w:val="left" w:pos="-720" w:leader="none"/>
      </w:tabs>
      <w:ind w:left="68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58:00Z</dcterms:created>
  <dc:creator>Vince Calandra</dc:creator>
  <dc:description/>
  <dc:language>en-US</dc:language>
  <cp:lastModifiedBy>Macintosh Services</cp:lastModifiedBy>
  <dcterms:modified xsi:type="dcterms:W3CDTF">1999-12-10T18:58:00Z</dcterms:modified>
  <cp:revision>2</cp:revision>
  <dc:subject/>
  <dc:title>   </dc:title>
</cp:coreProperties>
</file>