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"/>
          <w:b/>
          <w:sz w:val="28"/>
        </w:rPr>
        <w:t xml:space="preserve">  </w:t>
      </w:r>
      <w:r>
        <w:rPr>
          <w:rFonts w:eastAsia="Courier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onge Bob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#4</w:t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2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37"/>
        <w:gridCol w:w="2117"/>
        <w:gridCol w:w="5673"/>
      </w:tblGrid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As Recorded Script  October 19, 1998</w:t>
            </w:r>
          </w:p>
        </w:tc>
      </w:tr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ngeBob: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</w:tr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trick: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ll Fagerbakke</w:t>
            </w:r>
          </w:p>
        </w:tc>
      </w:tr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quidward: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ger Bumpas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spongeboyTT1;Times" w:ascii="spongeboyTT1;Times" w:hAnsi="spongeboyTT1;Times"/>
                <w:u w:val="single"/>
              </w:rPr>
              <w:t>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spongeboyTT1;Times" w:ascii="spongeboyTT1;Times" w:hAnsi="spongeboyTT1;Times"/>
                <w:u w:val="single"/>
              </w:rPr>
              <w:t>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spongeboyTT1;Times" w:ascii="spongeboyTT1;Times" w:hAnsi="spongeboyTT1;Times"/>
                <w:u w:val="single"/>
              </w:rPr>
              <w:t></w:t>
            </w:r>
          </w:p>
        </w:tc>
      </w:tr>
      <w:tr>
        <w:trPr>
          <w:trHeight w:val="9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(Awe) Woooow!!  Squidward, this is the best soufflé you've ever created!!  (Tasting) Mmmm….  (Lip SMACK!) Congratulations, Chef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Tee hee hee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Tee hee hee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ing)  Pss Pss Pss…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) Hi, Patrick.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Tee hee hee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hale) (Slurping)  (Lip SMACK!)  (Satisfied) Aaaaahhhh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ing)  Pss Pss Pss…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) Hey, SpongeBob.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 Tee hee hee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ry Grunt)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 Tee hee hee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ep inhale)  (Exhale Whisper)  Patrick, you're my best friend in the whole neighborhood.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oud inhale)  (Murmur noise)</w:t>
            </w:r>
          </w:p>
        </w:tc>
      </w:tr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mitating SpongeBob) Patrick, you are the dumbest idiot it has ever been my misfortune to know.</w:t>
            </w:r>
          </w:p>
        </w:tc>
      </w:tr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ing)  Pss  Pss  Pss…</w:t>
            </w:r>
          </w:p>
        </w:tc>
      </w:tr>
      <w:tr>
        <w:trPr>
          <w:trHeight w:val="42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)  Do you really think that, SpongeBob?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course, Patrick!  Anyone with EYES could see THAT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)  Yeah, well I think you're ugly.  Yellow is ugly.  (Big Rasberry)  (Little Rasberry)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, what are you talking about?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mitating Patrick)  SpongeBob, I no longer wish to know you.  You give bottom-dwellers a bad name.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mitating Patrick)  If I had a dollar for every brain you don't have, I'd have ONE dollar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nicker)  He he he.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 - Imitating SpongeBob)  Hey, Patrick, I heard there was a job opening down at the PET SHOP…  As some NEWSPAPER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that makes you a big dummy, you DUMMY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?  Well that means that…  So are you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OU'RE a TURKEY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THAT?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what YOU are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 you're a BIGGER ONE!</w:t>
            </w:r>
          </w:p>
        </w:tc>
      </w:tr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 you're still yellow - and know what ELSE is yellow?</w:t>
            </w:r>
          </w:p>
        </w:tc>
      </w:tr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?!</w:t>
            </w:r>
          </w:p>
        </w:tc>
      </w:tr>
      <w:tr>
        <w:trPr>
          <w:trHeight w:val="42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RE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?!  Well it doesn't matter what you call me 'cause I never wanna see you again ANYWAY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 tartar sauce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ong hysterical laugh)  Ha ha ha ha ha ha ha ha ha...  (Chokes on food in the middle)  Cccccccckkkkk!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rying to swallow)  Gguauu…  GULP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!  Squidward, you're choking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what to do but I should wash my hands first.  Oh, well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ep inhale)  (Deep Exhale)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uge Blow out exhale into Choking on Fork…)  PBTH!!!  (Ending with…) Poo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n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!  Patrick, you SAVED me!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id?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p!  You're a real lifesaver, friend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?  Friend.</w:t>
            </w:r>
          </w:p>
        </w:tc>
      </w:tr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, Patrick.  We're friends.  JUST friends.</w:t>
            </w:r>
          </w:p>
        </w:tc>
      </w:tr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thusiastic)  So what are we doing tonight, best friend?</w:t>
            </w:r>
          </w:p>
        </w:tc>
      </w:tr>
      <w:tr>
        <w:trPr>
          <w:trHeight w:val="42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gonna practice my clarinet SOLO.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w…  Who needs 'em!  They're no fun anyway, right, Gary?  Gary?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ight, Squidward will be performing his version of "Solitude in E Minor."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inor, all right!  Yeah, Yeah!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ong snore) Snooooooooore..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, what am I worried about?  I got plenty of friends!  I could name three right of the bat!  Uh…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eakly)  The gangs all here.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rying)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ragging Patrick)  Grrr… Grunt!  Hurk!  My back!  I threw out my back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Y!  Now's my chance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?  NO!  STAY BACK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elling) Don't worry, Squidward!  I'm coming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elling)  NO!  Get away from me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elling)  HANG ON!  I'LL SAVE YOU!  Hold on!</w:t>
            </w:r>
          </w:p>
        </w:tc>
      </w:tr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  Get away!</w:t>
            </w:r>
          </w:p>
        </w:tc>
      </w:tr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UGHH!  I'M RUINED!  I'm…  I'm…  Hey!  I feel great!</w:t>
            </w:r>
          </w:p>
        </w:tc>
      </w:tr>
      <w:tr>
        <w:trPr>
          <w:trHeight w:val="42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s, SpongeBob!  You're a real friend.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OP!  No!  I didn't mean…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worry, Squiddy, ol' pal!  That's what friends are for.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dumb Patrick fell ASLEEP on you, huh?  Some friend!  A REAL friend would perform for YOU.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appy) You play?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kidding?  I've been playing bassinet for years!  Give me an "A", buddy!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nging)  Squidward… is my BEST friend in the world.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nging)  Squidward… is my BEST friend in the SEAAAA...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reaming in fear)  AAAAAA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unt - breaking the bow)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nging)  Squidward…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nging) … likes Patrick more than SpongeBob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nging Mad)  And Patrick is a dirty stinky, rotten friend stealer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… I can fix this.. 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ry - slow burn)  Rrrrrrrrrr!!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, uh… I'll see you tomorrow, Squidward?  Call me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k!  That was DISGUSTING!  I fell like I need to SCRUB myself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!!!    AAAAAUGH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, BUDDY, I warmed it up for you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, get out!  And put some clothes on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ought I heard some… GASP!  Oh - HO!  So THIS is what I find, huh?  My best friend and my EX-best friend!  And… RUBBER BATH TOYS?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guing)  Oh, yeah, well he was MY friend first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guing) You're just a back-biting, bathtub filling, blob of…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UGH!  This can't be happening to me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REAM)  Aaaaaaaa…!   Ooof.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outh full of sand) Mmmm… (Spitting)  Aaaaack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arching) (AD LIB)   Squidward, Buddy?  Squidward?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?  Where ARE you?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hivering noise)  This is nuts!  (Pulling out the stick - GRUNT)  Uuugh!   I need a plan to get those two back together and outta my hair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oud sniff)  (Realization) Squidward!  A DINNER party?  I'd LOVE to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ja MISS me?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on IN!  You look stunning.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d MUCH rather dine with YOU than that lousy… EEK!  Say, what gives?  I'm not sitting near that maniac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neither!  This was a SET-UP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ought you two were my BEST friends?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your best friend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how about some soda, guys?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PLEASE!  Thanks,  FRIEND.  (Drinking) Sluuurrrp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bout some for your BEST friend?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s, BEST FRIEND!  (Drinking)  Glug glug glug.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I have some NOW, buddy?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!  I need some more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ry)  I still didn't get any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you go!  More, please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rinking)  Glug Glug Glug!!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Glug Glug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Glug Glug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Glug Glug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Glug Glug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Glug Glug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Glug Glug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Glug Glug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Glug Glug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, your glass is full.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yeah.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Glug Glug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Glug Glug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Glug Glug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ry, boys, I'm all out of pop!  I'm gonna go get some more.  Why don't you two just stay here and chat.  (Whistles)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CCUP!  BURP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 haw haw haw haw haw!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 Ha ha ha ha ha ha!!!  (Long laugh)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ing of Burps)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hould just walk away RIGHT now.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 surprise.  I invited them in, and I left them alone.  Well, Squidward, what have we learned today?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s what, Squidward?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and SpongeBob are friends again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at, go be friends somewhere else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cha  want us to help you clean this up a little?</w:t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  OUT!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st!  (Whispering)  I think he's jealous.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spering)  How pathetic.</w:t>
            </w:r>
          </w:p>
        </w:tc>
      </w:tr>
      <w:tr>
        <w:trPr>
          <w:trHeight w:val="6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673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oo… My back!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tbl>
      <w:tblPr>
        <w:tblW w:w="783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82"/>
        <w:gridCol w:w="1862"/>
        <w:gridCol w:w="5192"/>
      </w:tblGrid>
      <w:tr>
        <w:trPr>
          <w:trHeight w:val="315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As Recorded Script: Recorded 8/24/98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Line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Character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Dialogue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Tom Kenny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Bill Fagerbakke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Mary Jo Catlett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Squidward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Rodger Bumpass</w:t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leeping, Exhales) (Waking up) This is it, Gary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ow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The big boating exam is today!  I've never felt so (falling)  </w:t>
            </w:r>
            <w:r>
              <w:rPr>
                <w:rFonts w:cs="Arial" w:ascii="Arial" w:hAnsi="Arial"/>
                <w:u w:val="single"/>
              </w:rPr>
              <w:t>capable</w:t>
            </w:r>
            <w:r>
              <w:rPr>
                <w:rFonts w:cs="Arial" w:ascii="Arial" w:hAnsi="Arial"/>
              </w:rPr>
              <w:t xml:space="preserve">!!!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it, my old friend!  This is the last day I'm gonna be riding you!  Say good-bye to your room.  I'm getting my boater's license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ready!  I'm ready!!  Squidward!  Squidward!!  I'm ready!  I'm ready! I'm ready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?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ready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y to  move?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, I'm ready to pass my boating test!  I'm ready!!  I'm ready!!  I'm ready!! I'm ready! I'm ready!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 pal, I won't be needing you anymore.  I'm ready!!  I'm ready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dental Character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OOOOO!!  WWWWHHOOOOOOOO!!  Hey!  I just got my license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!  I'm getting mine next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dental Character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!  I doubt it!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!  See you on the road!!  I'm ready... here I come Mrs. Puff!!  I'm ready, I'm ready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Sigh)  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I'm ready, I'm ready, I'm ready I'm ready, I'm ready…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ired)  I'm not ready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, Mrs. Puff!  Today is the day I'm gonna pass my boating exam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'll see about that SpongeBob!  First we must…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!  I must pass the oral exam!  I am confident in my abilities to successfully succeed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, okay number one, what is the front of the boat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ow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two, what is the back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n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three, right is...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board! Port!  Skipper!  Deck!  Cabin!  Galley!  Keel!  1924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You've passed the </w:t>
            </w:r>
            <w:r>
              <w:rPr>
                <w:rFonts w:cs="Arial" w:ascii="Arial" w:hAnsi="Arial"/>
                <w:u w:val="single"/>
              </w:rPr>
              <w:t>oral</w:t>
            </w:r>
            <w:r>
              <w:rPr>
                <w:rFonts w:cs="Arial" w:ascii="Arial" w:hAnsi="Arial"/>
              </w:rPr>
              <w:t xml:space="preserve"> test.  (To herself) What a surprise.   Now it's time to once again take the driving portion of the exam!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, SpongeBob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in the boat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is boat, right here?  Is it time already?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in the boat SpongeBob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h, blah, blah, blah, blah...  Oh yea, absolutely.  Is it time already?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you have to do is get on the track.  Okay SpongeBob, what's the first thing you do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no.  First thing is to start the boat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nicking) Wha… Wha…  What…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!  SpongeBob!  Relax, it's only the boat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oat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... now, what do you do next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or it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… er, No SpongeBob, NO!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or it?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no no!!  Don't floor it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!!!  Floor it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no no!  No no no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or it!  Floor it,  FLOOR IT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OOOOOOOO!!!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h!!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allas) GROAN!!  HELP US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ep voice)  Oh SpongeBob, Whyyyyyyy…?!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't know why, Gary.  I don't know...  I'm tired of failing that driving test!  I've already taken it thirty seven times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ow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, thirty eight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ow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Gary, I'm not walking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 from Walkie-Talkie)  SpongeBob this is Star Ranger, over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d)  What is it, Patrick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've got a surprise for you.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... Patrick, I'm not in the mood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out of bed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?  Now what Patrick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to your closet for a surprise.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, I'm at the closet.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carefully.  What's pink and square at the same time?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't know Patrick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SquarePants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, don't do that.  I've got too much to worry about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the problem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't pass my boating exam.  I've taken it thirty seven…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Meow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... thirty-eight times.  I know all the answers until I get behind the wheel.  I just need something to help me think straight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ing straight is what I do!  You drive and I'll do all the thinking for you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're we gonna do that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in SpongeBob!  Hello!  Hello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y!  I can hear you in my head!  This is great!  While I'm taking the test, you can give me all the answers!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tching On)  Wait a minute Patrick...  Won't I look silly with this antenna coming out of my head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O.S.)  Pat to Sponge!  Pat to Sponge!  Testing!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!  Testing, testing, testing, testing, testing, testing, testing, testing, testing, testing!  TEST! TESTING!!  AAAAAAGG!  Test, test, testing!  Do you read?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 to Pat.  I read you, loud and clear.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 yer apple ready?  Lucky undergarments?  Hold on!  Hold on!  Bingo!  Underwear!  Apple!  And me!  You're ready to get that license!  Uh, oh!  Here comes Mrs. Puff!  Act natural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wing grass like a cow) (Chew, chew) Mooooo…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  No! Get in the boat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her the apple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you go ma'am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ULP!)  Let's get this over with.  (Inhale)  (Sigh...)  What's the first thing you do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? ..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Start the boat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..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a!!  Wha!  What!  Whaaa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.  M-Mrs. Puff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oa!  Huh what?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okay - it's only the boat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oat?!  You - y-you started the boat?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sure)  I - I think so?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- well.  W-what's the second thing you do?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1924?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No!  No!  Put it in drive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ently)  Put it in drive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!!!  Yes! - yes!  Put it in drive... then what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lmly)  Floor it?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!! (Screaming)  EEEEEE -- YYYYYAAAAAHHH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Freeze mister!!!  Big toe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gracious!  Oh gracious!  Oh!  Waaa--uh!?  wha?  I... Huh?  We haven't crashed yet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, you're coming to your first turn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no, the first turn.  Please tell me you know what to do at the first turn?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Left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h!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Right!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oooh!  (Confused)  I - I?  Uh?  Oh, My, this is splendid SpongeBob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endid!  Wonderful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's the finish line!  It's unbelievable.  You've shown the most spectacular improvement of any student I've ever seen.  What's your secret?  A little radio in your head?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unison)  Ha ha ha!!!  Ha ha ha!!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 haw haw haw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!  And under that hat, is some kind of... antenna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n unison)  Ha!!!  Ha!!! Ha!!! Ha!!! Ha!!! Ha!!!   Ha!!!  Ha!!! Ha!!! Ha!!! Ha!!! Ha!!!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some guy miles away from here, is giving you all the answers!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n unison)  Ha!!!  Ha!!! Ha!!! Ha!!! Ha!!! Ha!!!   Ha!!!  Ha!!! Ha!!! Ha!!! Ha!!! Ha!!!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w haw haw haw!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oooooh... yes.  But that would be cheating.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Cheating!  Haw haw haw haw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oftly)  I'm cheating.  Mrs. Puff..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, my star pupil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sure, softly)  I think I'm cheating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that dear?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 think I </w:t>
            </w:r>
            <w:r>
              <w:rPr>
                <w:rFonts w:cs="Arial" w:ascii="Arial" w:hAnsi="Arial"/>
                <w:u w:val="single"/>
              </w:rPr>
              <w:t>am</w:t>
            </w:r>
            <w:r>
              <w:rPr>
                <w:rFonts w:cs="Arial" w:ascii="Arial" w:hAnsi="Arial"/>
              </w:rPr>
              <w:t xml:space="preserve"> cheating!!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you've let go of the wheel???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 do have an antenna under my hat!  There </w:t>
            </w:r>
            <w:r>
              <w:rPr>
                <w:rFonts w:cs="Arial" w:ascii="Arial" w:hAnsi="Arial"/>
                <w:u w:val="single"/>
              </w:rPr>
              <w:t>is</w:t>
            </w:r>
            <w:r>
              <w:rPr>
                <w:rFonts w:cs="Arial" w:ascii="Arial" w:hAnsi="Arial"/>
              </w:rPr>
              <w:t xml:space="preserve"> a guy giving me all the answers!  It's all true!!!  I'm cheating.  I'm cheating!  I'm cheating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?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sorry Mrs. Puff!  I'm sorry!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heel SpongeBob!!  The wheel!!!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ating!!  I'm a cheater!!  Cheater!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  No!  No!  It's quite all right!!  You can cheat today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ooooooooooooo!!!  I'm cheating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ay, SpongeBob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cheating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at that way!!!  That way!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m a cheater!  Cheater!  Pumpkin eater!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okay to cheat today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OOOOOOO!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ay!!!  That way!  Cheat that way!!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CHEATER!!!!  CHEATER!!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d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Groan!  Help us!!  Ouch!!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ep voice)  Oh SpongeBob, why?!  Why, why, why?!</w:t>
            </w:r>
          </w:p>
        </w:tc>
      </w:tr>
      <w:tr>
        <w:trPr>
          <w:trHeight w:val="42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rs. Puff... I think I cheated?!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I'm sorry for letting you down again, Mrs. Puff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's okay, SpongeBob!  You didn't mean it!  Okay boys, take me away!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worry Mrs. Puff.  I'll try harder next semester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Puff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O.S.)  (Inside ambulance)  (Moaning) Oooooooooooohhh...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ll be great!!  (Depressed)  Only now I don't even have my bike.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Meow!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.S.)  Gary!!  My bike!!  You found it!!!  This sponge is still mobile!!  All right!!  Let's go surprise someone at the hospital!!!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pongeboyTT1">
    <w:altName w:val="Times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>
        <w:u w:val="single"/>
      </w:rPr>
      <w:t>Sponge Bob</w:t>
    </w:r>
    <w:r>
      <w:rPr/>
      <w:t xml:space="preserve"> </w:t>
      <w:tab/>
    </w:r>
    <w:r>
      <w:rPr>
        <w:b/>
      </w:rPr>
      <w:t xml:space="preserve"> </w:t>
    </w:r>
  </w:p>
  <w:p>
    <w:pPr>
      <w:pStyle w:val="Normal"/>
      <w:tabs>
        <w:tab w:val="clear" w:pos="720"/>
        <w:tab w:val="left" w:pos="-720" w:leader="none"/>
      </w:tabs>
      <w:rPr/>
    </w:pPr>
    <w:r>
      <w:rPr/>
      <w:t>Feb. 23, 1998</w:t>
      <w:tab/>
      <w:tab/>
      <w:t>Dialogue</w:t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tabs>
        <w:tab w:val="clear" w:pos="720"/>
        <w:tab w:val="left" w:pos="-720" w:leader="none"/>
      </w:tabs>
      <w:spacing w:lineRule="exact" w:line="1"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"/>
    <w:basedOn w:val="Normal"/>
    <w:qFormat/>
    <w:pPr/>
    <w:rPr/>
  </w:style>
  <w:style w:type="paragraph" w:styleId="Character">
    <w:name w:val="Character"/>
    <w:basedOn w:val="Normal"/>
    <w:qFormat/>
    <w:pPr>
      <w:tabs>
        <w:tab w:val="clear" w:pos="720"/>
        <w:tab w:val="left" w:pos="2160" w:leader="none"/>
      </w:tabs>
      <w:ind w:left="2880" w:hanging="0"/>
    </w:pPr>
    <w:rPr/>
  </w:style>
  <w:style w:type="paragraph" w:styleId="Dialogue">
    <w:name w:val="Dialogue"/>
    <w:basedOn w:val="Normal"/>
    <w:qFormat/>
    <w:pPr>
      <w:ind w:left="1440" w:right="1440" w:hanging="0"/>
    </w:pPr>
    <w:rPr/>
  </w:style>
  <w:style w:type="paragraph" w:styleId="Parenthetical">
    <w:name w:val="Parenthetical"/>
    <w:basedOn w:val="Normal"/>
    <w:qFormat/>
    <w:pPr>
      <w:ind w:left="2160" w:right="2160" w:hanging="720"/>
    </w:pPr>
    <w:rPr/>
  </w:style>
  <w:style w:type="paragraph" w:styleId="Transition">
    <w:name w:val="Transition"/>
    <w:basedOn w:val="Normal"/>
    <w:qFormat/>
    <w:pPr>
      <w:tabs>
        <w:tab w:val="clear" w:pos="720"/>
        <w:tab w:val="left" w:pos="-720" w:leader="none"/>
      </w:tabs>
      <w:ind w:left="68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8:58:00Z</dcterms:created>
  <dc:creator>Heather Adams</dc:creator>
  <dc:description/>
  <dc:language>en-US</dc:language>
  <cp:lastModifiedBy>Macintosh Services</cp:lastModifiedBy>
  <dcterms:modified xsi:type="dcterms:W3CDTF">1999-12-10T18:58:00Z</dcterms:modified>
  <cp:revision>2</cp:revision>
  <dc:subject/>
  <dc:title>   </dc:title>
</cp:coreProperties>
</file>