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ourier"/>
          <w:b/>
          <w:sz w:val="28"/>
        </w:rPr>
        <w:t xml:space="preserve">  </w:t>
      </w:r>
      <w:r>
        <w:rPr>
          <w:rFonts w:eastAsia="Courier"/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ponge Bob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#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“</w:t>
      </w:r>
      <w:r>
        <w:rPr>
          <w:b/>
          <w:sz w:val="28"/>
        </w:rPr>
        <w:t>Mermaid Man &amp; Barnacle Boy”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28"/>
        </w:rPr>
        <w:t>&amp;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“</w:t>
      </w:r>
      <w:r>
        <w:rPr>
          <w:b/>
          <w:sz w:val="28"/>
        </w:rPr>
        <w:t>Pickles”</w:t>
      </w:r>
    </w:p>
    <w:p>
      <w:pPr>
        <w:pStyle w:val="Characte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haracte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haracte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haracte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haracte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haracte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haracter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11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32"/>
        <w:gridCol w:w="1712"/>
        <w:gridCol w:w="6167"/>
      </w:tblGrid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As Recorded Script, December 15, 1998</w:t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ermaid Man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rnest Borgnine</w:t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arnacle Boy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im Conway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arrator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oug Lawrence</w:t>
            </w:r>
          </w:p>
        </w:tc>
      </w:tr>
      <w:tr>
        <w:trPr>
          <w:trHeight w:val="126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pongeBob/Chef/ Young Mermaid Man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om Kenny</w:t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atrick/Old Coot #2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ill Fagerbakke</w:t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quidward/ Old Coot #3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odger Bumpass</w:t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tern/Villain/Old Coot #1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oug Lawrence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Line #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Character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Dialogue</w:t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rrator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rmaid Man!  Fleet &amp; Forceful.  With the ability to assemble and charge the creatures of the deep.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maid Man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 the power of Neptune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rrator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maid Man, with his young associate Barnacle Boy, fights for all creatures that live in the sea against the forces of EVIL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llain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 no!  The raging whirlpool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rrator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maid Man!  Champion of the Deep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 &amp; Patrick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heers)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'mon Barnacle Boy!  There's evil afoot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pin' Lampreys, Mermaid Man.  I'm right behind you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a narrator's voice)  Mermaid Man and Barnacle Boy spot their arch enemy, REFLECTO, up to no good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 SpongeBob…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KNOW what this means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-NUTS!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 &amp; Patrick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oooohhhh!</w:t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 the power of Neptune!</w:t>
            </w:r>
          </w:p>
        </w:tc>
      </w:tr>
      <w:tr>
        <w:trPr>
          <w:trHeight w:val="126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 &amp; Patrick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maid Man and Barnacle Boy... UNITE!!</w:t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ures of the deep, ASSEMBLE!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 &amp; Patrick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nugghhhhhh!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nk HARDER Barnacle Boy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ere they come!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LOW!)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ST!  Reflecto has become too powerful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th....?   (Angry)  Arrghhhh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Reflecto is cut off from sunlight, he becomes weak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mpin Jellyfish, Mermaid Man!  He's destroying the shield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umping Grunts)  (Angry - Breaking Sticks)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P!!!  (Serious)  Quick, Barnacle Boy, back to the Sea Cave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ght, Mermaid Man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!  SpongeBob!  Open up!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lecto has found our secret lab!</w:t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would the REAL Mermaid Man do?</w:t>
            </w:r>
          </w:p>
        </w:tc>
      </w:tr>
      <w:tr>
        <w:trPr>
          <w:trHeight w:val="126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ngry)  Why don't you ask him yourself.</w:t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te!  You vile fiend!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 and Barnacle Boy live in the retirement home on the other side of town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mmmm... they must be working undercover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ah... now please leave me alone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 &amp; Patrick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maid Man &amp; Barnacle Boy... RE-UNITE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cuse me.  I know Mermaid Man is working undercover on an important case, but do you think we could see him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ercover?  Yeah... well... I'll see if they can take time from their busy schedule to see you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 &amp; Patrick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Giggles)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re they are.  Right over there.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 &amp; Patrick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P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arcastic) Try not to surprise them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ervous) Patrick, can you believe it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ervous) Mermaid Man and Barnacle Boy in the flesh!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acle Boy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y, who are those guys?</w:t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maid Man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they here to fix the TV?</w:t>
            </w:r>
          </w:p>
        </w:tc>
      </w:tr>
      <w:tr>
        <w:trPr>
          <w:trHeight w:val="126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 &amp; Patrick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ervous blabber)  Gweeeeeooooouuuuuh!</w:t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acle Boy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do you want?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YOU Mermaid Man and Barnacle Boy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acle Boy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l, we used to be, but now we're retired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 &amp; Patrick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P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you can't retire!  There's EVIL afoot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maid Man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a?!  EVIL?!!  (Attacking)  EEEVVVVVVVILLLLLL!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maid Man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restling)GRRRRRLLLLLARGGHHH!  Yarghh... grrrrrr... yarrr.....  Barnacle Boy!  Come quick!  I've got the evil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acle Boy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 look what you've done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I said was "there's evil afoot"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maid Man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ILLLL!!  EEEEEEEEEEEEEVVVVVVILLLLLL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acle Boy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l you PLEASE stop saying that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maid Man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IL!  EVIL!  EVIL!  GGGRRRRR!  GRRRR!  EVILL!  EVILL!  (Hit with water)  (Blub Blub…)  DEATH RAY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w!  Mermaid Man and Barnacle Boy!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's too bad they're old.</w:t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at do you mean Patrick?  Old people are the greatest.  They're full of wisdom and experience!  </w:t>
            </w:r>
          </w:p>
        </w:tc>
      </w:tr>
      <w:tr>
        <w:trPr>
          <w:trHeight w:val="126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world NEEDS Mermaid Man and Barnacle Boy.  SOMEONE, SOMEWHERE is in trouble!  And I wont rest until Mermaid Man and Barnacle Boy are OUT of retirement!!</w:t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oohh... pretty lights.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maid Man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the mashed potatoes!  To the meatloaf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maid Man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e sure you give extra broccoli to my young ward.  A boy needs his vitamins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f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e you go, SON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maid Man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the table!  Away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acle Boy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EFUL... don't run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y!  Mermaid Man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maid Man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e comes the TV repair man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acle Boy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do you want from us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ld on.  Just lemme just look at ya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ant you to listen.  OK!  OK!  Just a second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maid Man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y alert, Barnacle Boy.  He's up to something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acle Boy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l you stop calling me 'boy'.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you remember the time the food supply in Atlantis was running low!?  (Sly) So you invented a RAY GUN that made things grow 6X their size to shoot at the kelp gardens.</w:t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acle Boy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noring) ZZZZZZZZZ….</w:t>
            </w:r>
          </w:p>
        </w:tc>
      </w:tr>
      <w:tr>
        <w:trPr>
          <w:trHeight w:val="126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t then!  The evil man ray swooooops down and swipes the gun away and shoots all the algae! </w:t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he GLOBS onto the undersea dome!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Muffled)And he starts suckin' on the glass! (Suck, Suck.)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acle Boy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's your point, kid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guys are the greatest heros of all time, and I think you should come out of retirement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maid Man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en up you villains!  I wanna eat my meatloaf.  If you don't get outta here, then by the power invested in me... I now pronounce you man and wife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's going on in here?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maid Man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may kiss the bride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d you reunite our heros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... but I'm married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maid Man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, up... and awayyyyy!  Up... up... and awayyyyy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s a Southern lady)  Oh my!  This purse is so big and heavy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s burglar)  Hold it right there, ma'am, I'LL be taking that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s a Southern lady) Ooooohhh!  Heeelp!  Heeelp!  Heelp!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t's working!  </w:t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s a Southern lady) Why, are YOU here to rescue little ol' me?</w:t>
            </w:r>
          </w:p>
        </w:tc>
      </w:tr>
      <w:tr>
        <w:trPr>
          <w:trHeight w:val="126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acle Boy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PE DOWN!!!  You're gonna wake Mermaid Man and he's ORNERY when his nap is disturbed.</w:t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r alert, Mermaid Man has trained himself to sleep with his eyes open!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acle Boy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ound it!  Get away from him!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maid Man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 shoutin!  I'm nappin'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acle Boy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's not me, ya old coot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d Coot #1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d Coot #2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at's me...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d Coot #3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'm over here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acle Boy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rguing)  It wasn't ME I said!  If you would just listen to me once and a while, instead of thinking of only yourself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cuse me, Mermaid Man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maid Man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do YOU want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acle Boy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better be good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'll cheer you up!  We're almost done painting your invisible boatmobile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acle Boy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's supposed to be invisible!!!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acle Boy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's it!  We've got to end our life of leisure!  It's time to come out of retirement.  There's EVIL afoot!</w:t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maid Man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etermined) EVILLLL?!  Where is it?</w:t>
            </w:r>
          </w:p>
        </w:tc>
      </w:tr>
      <w:tr>
        <w:trPr>
          <w:trHeight w:val="126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acle Boy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re it is!  </w:t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acle Boy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KNOW what this means.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maid Man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- nuts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acle Boy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h, BROTHER!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acle Boy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y the oath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acle Boy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maid Man and Barnacle Boy unite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maid Man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row a waterball at 'em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 &amp; Patrick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ER BALLS!  WATER BALLS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acle Boy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HROW!)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e hee hee hee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acle Boy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mbling morays!  It's not working, Mermaid Man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maid Man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's absorbing it like some kind of evil sponge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maid Man &amp; Barnacle Boy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G PADDLE, AWAY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maid Man &amp; Barnacle Boy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wimming sounds)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's the raging whirlpool!</w:t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 &amp; SpongeBob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Having Fun)  Yaaaaaahh!  Weeeeeeeeee!</w:t>
            </w:r>
          </w:p>
        </w:tc>
      </w:tr>
      <w:tr>
        <w:trPr>
          <w:trHeight w:val="126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maid Man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fiends!  They're actually enjoying it!</w:t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 &amp; Patrick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eeee!  Hee - hee - tee - hee - hee - hee... weeeeeeeeeeeeeeeee!  Do it again!  Do it again!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acle Boy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 what, Mermaid Man?  We need help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maid Man &amp; Barnacle Boy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A CREATURES UNITE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d Coot #1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…!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wd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alla)  Okay… I'm coming… Don't push… etc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acle Boy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creatures of the deep seem to have lost some of their luster...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maid Man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A CREATURES........ ATTACK!!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we) Pinch me.  I must be dreaming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d Folks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rrgggghhhh... grrgggrrrrrrr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sion accomplished, Patrick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ah!  We did it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maid Man &amp; Barnacle Boy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did it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maid Man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id it! I feel five years younger!  It's good to be back!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acle Boy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did it, you old coot!</w:t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maid Man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 are you?</w:t>
            </w:r>
          </w:p>
        </w:tc>
      </w:tr>
      <w:tr>
        <w:trPr>
          <w:trHeight w:val="126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rrator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NEW Adventures of Mermaid Man and Barnacle Boy…  We join our heros locked into a battle of wits!</w:t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maid Man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's the Aqua-Phone!  What is it, chief?  Hello?  Hello?  Hellooooooo?!  That phone is still broken.  Remind me to get that fixed!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acle Boy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ind you what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maid Man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ind me what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rrator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l our heros ever get their phone fixed?  Tune in next week and find out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w!  That was even better than the old show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1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's all thanks to you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8827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32"/>
        <w:gridCol w:w="1592"/>
        <w:gridCol w:w="6303"/>
      </w:tblGrid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As Recorded Script, December 4, 1998</w:t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pongeBob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om Kenny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r. Krabs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lancy Brown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quidward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odger Bumpass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Bubblebass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e Bradley Baker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ustomer 1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lancy Brown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ustomer 2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om Kenny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ustomer 3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e Bradley Baker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ustomer 4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Jill Talley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Line #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Character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Dialogue</w:t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mer #1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mmm…  Uh…  I'll have…  Uh…  Hmmm… Maybe… I'll have…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you planning to order TODAY, sir?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ustomer #1 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'll have a Krabby Patty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, how original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mer #1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with extra onions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ing today, aren't we?  (Calling)  One Krabby Patty, extra onions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ne Crying Johnny comin' up.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o himself)  First bun, then patty, followed by ketchup, mustard, pickles, EXTRA onions, lettuce, cheese, tomatoes, and bun.  In that order.  (Calling)  One Crying Johnny, UP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ever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alling)  12 Krabby Patties on wheat buns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ast)  Bun, patty, ketchup, tomatoes, bun!  (Repeat 12 times)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alling)  One dozen crying cows on the Farm, UP!</w:t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arcastic)  Thanks, Farmer Brown.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arcastic)  It's been a thrill serving you.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mer #2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 I get some extra salt?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're all out.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mer #2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ld you check?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.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arcastic)  Let me guess, Tiny, a small salad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rdbass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'll take a double triple bossy deluxe on a raft, 4x4 animal style, extra shingles with a shimmy and a squeeze, light axle grease, make it cry, burn it and let it swim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serve food here, sir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got it already Squidward.  (GASP!)  Bubblebass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Getting Thrown)  Yaahhhh!!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bblebass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arePants!  (Challenging)  I hear talk you make a mean Krabby Patty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Modest)  Yep…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hallenging)  I hear talk yer kinda picky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bblebass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p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hallenging)  Well then…  (Nice)  Here 'ya go!</w:t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bblebass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niff… Sniff)   (Bite) (Deciding)  Mmmm….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l, Lardbass, what do you think?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bblebass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is is perdy good... 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bblebass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ly one thing... You forgot the... PICKLES!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wd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P!!!!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!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bblebass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best there is?  I don't think so!  You lose!  Ha ha ha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t the pickles should be right where they always are!  I know I put them on!  Where are those pickles? 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anic)  Pickles, pickles, pickles…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bblebass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believe you owe me two bucks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Getting thrown)  AAAAAA!!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 Krabs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o bucks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bblebass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our guarantee...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 Krabs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, that.  Well, can't we talk about this!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bblebass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pe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 Krabs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'bout a discount on the restroom tokens?</w:t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rdbass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id not.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 Krabs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's about a FREE glass of water?  A DOZEN free glasses of water!   (Begging) I'll even put ice in it!  No!  Come back!  Two dollars!  Two dollars, nooo.....  (Crying)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 Krabs, I know I put pickles on that Krabby Patty.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 Krabs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two bucks is coming out of your paycheck.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eing dragged)  Wait, Waitl, Wait…!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 Krabs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t back to work!  We got orders waiting.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need a Krabby Patty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kay, I'm not gonna blow it this time!     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Determined)  Let's see, bun down, then ketchup, then mustard, then... pickles?  No... that's  not right!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rying again)  Bun down, mustard, then ketchup, lettuce then the pickles?  NO… MUSTARD Down - Bun up... Where's the patty go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ckles... Ketchup... wait...  Sponge - Think!  Think!  I losin' it!!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Bob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n down - shoe - mustard - pan, BUN NO!!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 Krabs, I'm so confused I can't remember how to do anything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 Krabs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y don't you take the rest of the day off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 no, Mr. Krabs!  Who'll make the Krabby Patties?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 Krabs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't worry about that, we got Squidward.</w:t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?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 Krabs is right, I need to get my head straight.  Was it bun, Patty, ketchup - GASP!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door!  The door!  Mr. Krabs!  The front door is missing!  (Flat)  Oh.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Embarrassed)  Heh heh.  Sorry 'bout that, Mr. Krabs, this pickle thing has gotten my head all messed up.  I better get on home… and rest my brain.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o Krabs)  Uh… Which way do I live…?  Of course… heh heh.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Writing in pad)  No!  No!  Was it bun, patty, bun?  Lessee... was it tomato, pickle, bun?  Nooo!  Bun?  Bun?  No shoe?  ARG!  I'm so confused!!!!!!  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ybe a good nights sleep will help me get my head straight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it matress, matress, sheets, pillow, then SpongeBob?  Or…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, THINK… Sponge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, yeah, it was matress… SpongeBob, matress… Yeah… THEN SHEETS, PILLOW!!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'night, Gary!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w... this isn't right...  Good night, Gary!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ait this isn't right either... nope... uh uh... Negative.  Come on!  Come on!  Get it right!  WRONG.  Wrong! Wrong!  Nope!  Negatory Nyet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(GROAN)  And I almost had it!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arm clock - How do I turn this thing off?  THINK!  THINK!  THINK!  THINK!  Gary!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ough, Cough)  Patties are done!!</w:t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 Krabs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mmm…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mer #1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y, he burnt my Krabby Patty.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mer #4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 burnt my fries...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mer #3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lurp…)  He burnt my shake.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wd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ah, he stinks.  (WALLA)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 Krabs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!  No!  Come back…!  No!  No!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 Krabs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rg!!!  I gotta get SpongeBob back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 Krabs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alling)  SpongeBob?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 Krabs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elirious)  Mr. Krabs, Hello  Do you how do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 Krabs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y you talking funny, lad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nything - can't do right since - because pickles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 Krabs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sense, You'll be back making Krabby Patties like your old self in no time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think don't ready to go back to work, Mr. Krabs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 Krabs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're fine, me boy.  (Changing his mind)  Maybe you're not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 Krabs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we need to do is get your confidence back.  So you can make me more money... I mean Patties.</w:t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how do that?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 Krabs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t's like riding a bike, you  never forget.  (Sees bike on stove)  Uh... uh... I'm gonna help you. 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 Krabs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f you learn to make a Krabby Patty again, your life will be back in order.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 Krabs, I don't know if I...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 Krabs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you time.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no no...  Hmmmmm.  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 Krabs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NORE)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got it.  I got it.  It's all very clear to me now, Mr. Krabs.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 Krabs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is?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!  I finally realized THAT I CAN'T DO IT!!  I can't do it Mr. Krabs!  I'M A FAILURE!!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 Krabs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't talk like that..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't ya get it, you crustacious cheapskate?  I can't make a double Krabby patty with the works!  I can't put a patty on a bun - with lettuce, cheese, onions, tomatoes, ketchup, mustard, pickles!  And top bun!  Together in that ORDER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 Krabs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erious)  It's time..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mer #1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y, SpongeBob's back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wd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!  Hey!  He's back!  Look! (WALLA)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bblebass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hallenging)  I hear SquarePants is back.</w:t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'm right here, Bubblebass.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bblebass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thought I ran you out of town.  (Spits)  Pa-too!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is where I belong.  (Blow Bubbles)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bblebass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RR!!!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r.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bblebass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ve me the regular, and this time don't forget the PICKLES!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IDN'T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bblebass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ITE - CHEW)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bblebass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ILL NO PICKLES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wd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P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bblebass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Holding tongue)  See!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wd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Grossed out)  EWWW!!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bblebass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failed again, SpongeBob LoserPants!  Ha ha ha!  Ha ha ha ha!  (Getting tongue grabbed)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it a minute.  LOOK!  He's been hiding the pickles under his tongue the whole time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 Krabs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there's the pickles from last time too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mer #2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there's my car keys!</w:t>
            </w:r>
          </w:p>
        </w:tc>
      </w:tr>
      <w:tr>
        <w:trPr>
          <w:trHeight w:val="63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bblebass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Scared)  ... and there's my ride!  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 Krabs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ree cheers for the return of our master fry cook, SpongeBob!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 Krabs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p - Hip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wd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rray!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 Krabs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p - Hip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wd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rray!</w:t>
            </w:r>
          </w:p>
        </w:tc>
      </w:tr>
      <w:tr>
        <w:trPr>
          <w:trHeight w:val="315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 Krabs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p - Hip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wd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rray!</w:t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d three cheers for the fry cook who took my place while I was gone... Squidward!!!  Hip - Hip...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wd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oooo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p - Hip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wd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oooo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p - Hip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wd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oooo!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mer</w:t>
            </w:r>
          </w:p>
        </w:tc>
        <w:tc>
          <w:tcPr>
            <w:tcW w:w="630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!  You STINK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2240" w:h="15840"/>
      <w:pgMar w:left="2160" w:right="1440" w:gutter="0" w:header="1440" w:top="1496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</w:tabs>
      <w:rPr/>
    </w:pPr>
    <w:r>
      <w:rPr>
        <w:u w:val="single"/>
      </w:rPr>
      <w:t>Sponge Bob</w:t>
    </w:r>
    <w:r>
      <w:rPr/>
      <w:t xml:space="preserve"> </w:t>
      <w:tab/>
    </w:r>
    <w:r>
      <w:rPr>
        <w:b/>
      </w:rPr>
      <w:t xml:space="preserve"> </w:t>
    </w:r>
  </w:p>
  <w:p>
    <w:pPr>
      <w:pStyle w:val="Normal"/>
      <w:tabs>
        <w:tab w:val="clear" w:pos="720"/>
        <w:tab w:val="left" w:pos="-720" w:leader="none"/>
      </w:tabs>
      <w:rPr/>
    </w:pPr>
    <w:r>
      <w:rPr/>
      <w:t>Feb. 23, 1998</w:t>
      <w:tab/>
      <w:tab/>
      <w:t>Dialogue</w:t>
      <w:tab/>
      <w:tab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Normal"/>
      <w:tabs>
        <w:tab w:val="clear" w:pos="720"/>
        <w:tab w:val="left" w:pos="-720" w:leader="none"/>
      </w:tabs>
      <w:spacing w:lineRule="exact" w:line="1" w:before="0" w:after="48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ction">
    <w:name w:val="Action"/>
    <w:basedOn w:val="Normal"/>
    <w:qFormat/>
    <w:pPr/>
    <w:rPr/>
  </w:style>
  <w:style w:type="paragraph" w:styleId="Character">
    <w:name w:val="Character"/>
    <w:basedOn w:val="Normal"/>
    <w:qFormat/>
    <w:pPr>
      <w:tabs>
        <w:tab w:val="clear" w:pos="720"/>
        <w:tab w:val="left" w:pos="2160" w:leader="none"/>
      </w:tabs>
      <w:ind w:left="2880" w:hanging="0"/>
    </w:pPr>
    <w:rPr/>
  </w:style>
  <w:style w:type="paragraph" w:styleId="Dialogue">
    <w:name w:val="Dialogue"/>
    <w:basedOn w:val="Normal"/>
    <w:qFormat/>
    <w:pPr>
      <w:ind w:left="1440" w:right="1440" w:hanging="0"/>
    </w:pPr>
    <w:rPr/>
  </w:style>
  <w:style w:type="paragraph" w:styleId="Parenthetical">
    <w:name w:val="Parenthetical"/>
    <w:basedOn w:val="Normal"/>
    <w:qFormat/>
    <w:pPr>
      <w:ind w:left="2160" w:right="2160" w:hanging="720"/>
    </w:pPr>
    <w:rPr/>
  </w:style>
  <w:style w:type="paragraph" w:styleId="Transition">
    <w:name w:val="Transition"/>
    <w:basedOn w:val="Normal"/>
    <w:qFormat/>
    <w:pPr>
      <w:tabs>
        <w:tab w:val="clear" w:pos="720"/>
        <w:tab w:val="left" w:pos="-720" w:leader="none"/>
      </w:tabs>
      <w:ind w:left="684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0T18:59:00Z</dcterms:created>
  <dc:creator>Heather Adams</dc:creator>
  <dc:description/>
  <dc:language>en-US</dc:language>
  <cp:lastModifiedBy>Macintosh Services</cp:lastModifiedBy>
  <dcterms:modified xsi:type="dcterms:W3CDTF">1999-12-10T18:59:00Z</dcterms:modified>
  <cp:revision>2</cp:revision>
  <dc:subject/>
  <dc:title>   </dc:title>
</cp:coreProperties>
</file>