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ourier"/>
          <w:b/>
          <w:sz w:val="28"/>
        </w:rPr>
        <w:t xml:space="preserve">  </w:t>
      </w:r>
      <w:r>
        <w:rPr>
          <w:rFonts w:eastAsia="Courier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onge Bob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#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Nature Pants”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28"/>
        </w:rPr>
        <w:t>&amp;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Opposite Day”</w:t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Action"/>
        <w:tabs>
          <w:tab w:val="clear" w:pos="720"/>
          <w:tab w:val="left" w:pos="2160" w:leader="none"/>
        </w:tabs>
        <w:ind w:left="288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66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32"/>
        <w:gridCol w:w="1622"/>
        <w:gridCol w:w="6212"/>
      </w:tblGrid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2515-120 "Nature Pants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As Recorded Script:  January 16, 1998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m Kenny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trick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ill Fagerbakke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quidward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odger Bumpass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arolyn Lawrence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Line #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Character</w:t>
            </w:r>
          </w:p>
        </w:tc>
        <w:tc>
          <w:tcPr>
            <w:tcW w:w="62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alogue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!  SpongeBob!  Wake up, boy!  Yer burnin' me money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h?  AAAAHHH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, what'll we do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 use this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hrowing Grunt)  Ugh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Mr. Krabs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cared)  WHOOOOOO!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Inhale) HUHHHHH... (Blowing) WHOOOOOOO.  (Inhale)  HUUUU… (Blowing) WHOOOO.  (Inhale) HUUUUUUU... (Blowing) WHOOOO.  WHOOOOOOOOO - (Gets hit) OOF!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hoking on Water)  Gargle, gurgle, gargle, gurgl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 &amp; Fireman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ORAY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runt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, come into me offic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's wrong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ll... I...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the fourth time this week I've had to scrape you offa something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, I've been thinkin'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need to get you thinkin' about WORK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offense Mr. Krabs, but I've been thinkin' about giving up my cold industrial life, in favor of a more natural and free life among the jellyfish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augh)  Ahh - ha - ha - ha - ha - ha - ha - ha - HA - HA - HA - HA - HA - HA.  SpongeBob, you wouldn't last even one day in the wild.  THIS is your natural habitat!  THIS is your wide open range! THESE are your amber waves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IS… Ohh, THIS is your golden scepter!  With which you rule!!!  That 's better than nasty ol' jellyfish, right SpongeBob?  SpongeBob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 himself)  I can too last more than one day.  I'LL show him!  Awww... barnacles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ngeBob, wait!  (SHRIEK!)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, he'll be back all right.  He'll be back..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quidward, I want YOU to have my can opener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arcastic)  And I thought this friendship would never pay off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AD) Are, are, are, are you SURE you wanna give me this mayonnaise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ALL YOURS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AD)  And these old phone books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yours old friend.  Patrick, there IS one more thing I want you to hav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WE) HUUUH! (Crying)  O... o... o... old reliable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dy y'all!  Hey SpongeBob, you havin' a garage sale?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, Sandy, I'm giving up my material possessions to live in the wild with the jellyfish.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, of all your crazy schemes.  Why would you wanna live among jellyfish.  They are cold and mean and none too bright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ondescending) Oh, Sandy, that's exactly the response I would expect from someone who lives the sham of a life I once lived.  I'm going to prove that I don't need all this stuff to be happy.  Maybe someday you'll wise up and join m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-bye.  I won't be needing these.  Buzz, buzz, buzz, buzz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took off his pants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give him a week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give him 11 minutes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imper...) Patrick SAD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'm home.  I'M HOME!  I'm home!  I'm home!  I'm home!  I'm home!  I'm home!  I'm home!  I'm home!  OOOF!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thers and sisters, wait for m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zz!  Buzz!  Buzz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!  I'm here!  Wait!  I just got her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y jellyfish instincts tell me to go... (Lick finger-POP!) That way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zz, buzz, buzz, buzz, buzz, buzz, buzz, buzz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ITE/CHEW - seaweed)  (Spitting out food)  Nyuueuh!  (Down)  Ahhh, mmm... THIS is the life.  (BITE/CHEW - Coral)  (Forced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ey everybody!  Buzz, buzz!  Buzz to you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zz, buzz, nice current today!  Hey, what's the buzz?  Hello, I'm JellyBob... And you are…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eak) Heh... nice to meet you.   (Smelling)  Sniff, sniff..  Mmmm… (Lick Lips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, Patrick.  Have a Krabby Patty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Whispering)  There he is, Patrick.  Say your line.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Reading/Stiff) Why thank you, Sandy.  I would love one.  Take Patty.  Too bad SpongeBob isn't here, these are his favorites.  I sure wish he'd come home.  Take bite.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reaking) I CAN'T DO IT!  (Sob)  SpongeBob!  Come back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, I'm not coming hom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miss you.  Sandy misses you.  Even SQUIDWARD misses you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umming - Happy)  Hee, ha ha ha, wahcha... Mmmm mmmm  mmmmm….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m happy here!  This is my home now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creaming)  NOOOOOOOOOOOO!!!  SPONGEBOOOOOOOOOOOOOOB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 everybody, I'm back!  I think I'm getting the hang of this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eavy panting)  HUUH - HUH - HUUUH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!  (Panic)  What are you doing??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AD) If I can't have you as a friend...  (MEAN) I'm gonna make you a trophy!  (SAD) I even picked out this nice jar for you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nic)  Patrick!  Go home!  I'm a jellyfish now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ar Cry)  AUUUGHAHAHOOOGHAH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HHOOOHAUOOUH - HUOOOG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unning/Hiding)  (Pant, pant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ail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ow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ar Cry) AUGHOOOGH OOOOGHHAH - OOHAGHH - AUOOO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nt, Pant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see you ther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nt, Pant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TILL see you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nt, Pant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're gonna look good on my mantl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nt, Pant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ends FOREVER, SpongeBob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unning/Hiding)  (Pant, pant!  Pant, pant!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got you now, SpongeBob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!  No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OOOGH - AH - OOOGA - OOOGA!  AUOOGA BOOGA BOOGA OOOGA!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umping &amp; Squeezing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iving up)  Ah ah... oooh, ah ah.  Okay!  So this is the way it's gonna be...   (Sad) I hope you're happy! (Breaks Net) Sniff…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, that's over, back to jellyfish matters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asting) Mmmmm… Jelly! (Eating) (Chomp, chomp, chomp)  Ahhhh… my jellyfish brethren are returning.  Greetings comrades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creaming) YAAAAAAAAAAAAA!!!  YAAAAAAAAAAA!!!  YAAAAAAAAHHHHHH!!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etting Stung) Ooh! Ouch! Ow!  Ow!  Ow!  Ow!  Ow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efeated) Being a jellyfish sure is fun.  Buzz… buzz... buzz..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old &amp; Shivering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!  Ooh!  I'm itchy! Itchy!  Why am I so itchy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hhhhhhhh?!  Poison see urchins!  Oh! Ahh! Itch! Itch! Ow! Ooh! Itch! (15 SECONDS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efeated) Buzz…buzz…buzz…buzz… buzz buzz buzz!  Buzz buzz buzz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hrough glass) Krabby Patties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lat) Buzz buzz!  (To himself) (Sigh) Sandy, Buzz buzz buzz buzz buzz… What have I done?  I had a great life and friends, and I gave all of that up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, Patrick &amp; Sand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houting) WELCOME HOME, SPONGEBOB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guys are the best!  I made a huge mistake.  Please forgive m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t yer blubberin' and have a Krabby Patty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't mind if I do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'll see you at work first thing tomorrow morning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e, Aye, Capt'n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, do us all a favor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't mind if I do!  (Puts on pants)  Ta-da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kay... that's enough.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one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hhhhhhh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y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ow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d we please stop this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 Itchy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one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tch walla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great to be home!</w:t>
            </w:r>
          </w:p>
        </w:tc>
      </w:tr>
    </w:tbl>
    <w:p>
      <w:pPr>
        <w:pStyle w:val="Action"/>
        <w:tabs>
          <w:tab w:val="clear" w:pos="720"/>
          <w:tab w:val="left" w:pos="2160" w:leader="none"/>
        </w:tabs>
        <w:ind w:left="2880" w:hanging="0"/>
        <w:rPr/>
      </w:pPr>
      <w:r>
        <w:br w:type="page"/>
      </w:r>
      <w:r>
        <w:rPr/>
      </w:r>
    </w:p>
    <w:tbl>
      <w:tblPr>
        <w:tblW w:w="878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32"/>
        <w:gridCol w:w="1517"/>
        <w:gridCol w:w="6332"/>
      </w:tblGrid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2515-112 "Opposite Day"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For Recording Friday, January 29, 1999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SpongeBob/ Gary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m Kenny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ill Fagerbakke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odger Bumpass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gent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irena Irwin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Line #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Character</w:t>
            </w:r>
          </w:p>
        </w:tc>
        <w:tc>
          <w:tcPr>
            <w:tcW w:w="6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alogue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llop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k-a-doodle-doo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Whispering)  Pss sss pss - hee hee - pss shhh!  Psst sss sss pss.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PRISE!  (Variously)  Happy Birthday Squidward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Happy Birthday!  Happy Birthday!  Cak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Singing)  Happy Happy Birthday!  Pin the tail on the sea horse!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Happy Birthday, Happy Birthday Squidward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y!  Woo hoo!  So long Squidward!  Happy Birthday!  Yay!  By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not my birthdaaaaaay!  That's it, I'm moving out of this neighborhood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lutely Mr. Tentacles.  I can sell your home in a heartbeat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, that's great news, because I want to move as soon as possibl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blem.  As long as it's not infested with nematodes or or surrounded by troublesome neighbors, or something like that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 sure, there's none of that... did you say neighbors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course!  I can't TELL you how many times I've seen a sale fall through because of bad neighbors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ighbors...uh...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be by tomorrow to check ou the house.  See you then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ngry) SpongeBob!  No one will ever buy my house with HIM living next door!  Whatever a good neighbor would do HE does the opposit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Getting an idea)  Opposite!  (Sneaky) O-O-O-O-P-P-O-S-I-T-E... Heh, heh...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llop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k-a-doodle-doo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artled awake)  Yaaaaaah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, Squidward, why are you playing that drum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m?  (Grunt)  Want Drum?  This is just my wig case... See?  He Ha Ha Ha Honk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on, SpongeBob... TACKLE M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, you need BED REST!  I'll keep you safe until you're WELL again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lowing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-o-o-o-h!  I get it.  You don't know what day it is, do you? 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… Wednesday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y, it's opposite Day!  (Pause) You mean you've never heard of it?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y, have YOU been missing out!  Opposite day is the one day in the year when you get to act different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ly, I'm... (acting) stuffy... boring.  But today I'm... (acting) silly and spontaneous... Ha ha hoo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everybody know about Opposite Day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hh SU-U-U-U-R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a game.  Get it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we) A game..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h!  Normally you're really loud and annoying... so - what're you going to be today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et and out of the way!  YAY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h... (serious) why don't ya get a jump on it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houting)  I LOVE.... (Normal volume) I mean... (serious)     I HATE opposite day… (Goofy) ke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nthusiastically) I-I-I-I-M Not ready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long, CHUM!  And good-bye Bikini Bottom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alling)  Gary!  It's Opposite Day and I... walk, don't run... and I'm gonna... (pause to think)  opposite... opposite..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Mushy)  I'm just going to crawl into bed and do nothing all day.  Ehhhhhhhhhh...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onotone/depressed)  Too bad it only comes once a year, huh, Gary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y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ow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y!  Where's your holiday SPIRIT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y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of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cstatic)  Company!  I hate company!  (Angrily)  who's ther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Patrick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 himself)  Patrick!  (Shouting)  Go away!  I never want to see you again!  (Little happy noise or tee hee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bout to cry)  Mmmnnff!  (Cry) Bwaaaaah!  SpongeBob doesn't like me any mor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appy) That's right!  You're my WORST enemy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!  Hoo!  Hoo!  Waaaaaaaahaha!  Waaaaaaa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indly) Patrick you're not REALLY not my friend..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just OPPOSITE DAY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osite day!  Hey, I've heard of THAT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HAVE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!  What IS it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, whatever you normally do, today you do the opposit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hh, let ME try!  Let ME try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raining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Gasp)  Patrick!  Patrick!  Breathe!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hales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THAT opposit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 me show you how to do it, the wrong way.  (Eating Noise)  Meow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ontented)  Meow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ackwards)  Hey, Patrick, why did the chicken cross the road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ackwards)  I give up!  Why DID the chicken cross the road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ackwards)  To get to the other SID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! Ha!  Ha!  Ha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y, wanna help me do some work around the house, worst enemy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p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!  Ha!  Ha!  Ha!  Ha!  Ha!  Ha!  Ha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arly noon and not a peep from SpongeBob... I'm almost sorry I'm leaving!  Haw!  Haw!  (Sarcastically)  Opposite day!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alling)  (Angry) SpongeBob!  What are you... AHHHH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alling)  Hello, Squidward…!  Oops,  I mean "goody-bye" Squidward... isn't opposite day... (Thinking)  Terrible!  Ha ha ha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alling)  (Angry) Grrrrr!  I'll tell you what's terrible!  Living next to you!  You're the worst neighbor in history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w!  That's the nicest thing Squidward has ever said to m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nic) (Moan) If the real estate agent sees that mess I'll never sell this hous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n't it beautiful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opposite day it is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hale Deeply, full exhale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 OF THE WAY, SPONGEBOB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n't get it... I made my house a mess... which was making it clean... which made Squidward clean my yard... but that really means he's messing it up..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D LIB) - but the opposite of clean is filth, which means filth is clean, that means Squidward's really making my yard a wreck... but I would normally wreck my own yard, which means Squidward's being the opposite of Squidward, which means he's SpongeBob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y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ow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 HA!  I understand everything now!  I must be the opposite of SpongeBob!  By being... (Pause) (In Squidward's Voice)  SQUIDWARD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... I wanna be opposite too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h!  Finally!  Yah!  Hoo!  (Singing)  I'm Squidward.  I'm Squidward, Squidward, Squidward... Squidward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IT!  It's not enough to look like Squidward to be opposite you have to act like him too.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s Squidward)  Boy oh Boy do I like playing the clarinet.  I practice and practice all day long but I never get any better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ormal)  Now you try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.  (Inhale)  (As Squidward)  I'm... (Singing)  Squidward, Squidward, Squidward, Squidward, I'm Squidward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Singing) Squiddilly Iddilly id ward.  Squidward, I'm Squidward, Squiddilly Widdilly Id ward... Squidward, Squidward, id ward, shimiddilly Squidward.  Tidward, Squidward... Iddally Kidally...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s Squidward) After you, Mr. Squidward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s Squidward)  Why thank you, Mr. Squidward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s Squidward)  You're quite welcome Mr. Squidward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rustrated) Opposite Day... Next time it's going to be "go jump off a cliff day"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h my... the house is even MORE beautiful in person.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lo Mist...  (Pause) (Seeing him)  Mr. Tentacles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s Squidward)  Yes... please come in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funny, I pictured you being much taller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s Squidward) Yeah, everyone says that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, if you want the sale to go through, you've got to tell me all the POSITIVE things about your hous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s SpongeBob, to himself)  Positive things!  Opposite Day.  (As Squidward)  I'd love to... The floor creaks... the roof leaks... there's a terrible draft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... well you didn't mention that on the phon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s Squidward)  Please let me finish... the winters are harsh!  The summers are brutal!  (Scarey) There's a wild man-eating clam in the back yard!  (Calm) Now, would you care to see the rest of my hom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... I'm not sure if... I could just..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As Squidward)  Nonsense!  I won't take NO for an answer!  (Laughing maniacally) Haw haw haw... HAW HAW HAW!  (As Squidward - Deadpan)   Please follow me. 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here's the worst room in the house, my gallery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h my, this painting is very nice.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As Squidward)  THANK YOU!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cream)  Ahhhhh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's that!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s Squidward)  I'd like to introduce you to Mr. Squidward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're both Squidward?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s Squidward)  I'm Squidward... He's Squidward…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s Squidward)  We're both Squidward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ll... That's done.  At least SpongeBob has been quiet.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creams)  Ahhhh!  NO!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ay...  I really don't want to hear another on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s Squidward)  Okay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REALLY don't want to hear more... thank you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s Squidward)  I hear you loud and clear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PP!!!  Get away from her!  Oh, oh, I am SO sorry ma'am, I hope these two... BARNACLE HEADS... haven't harmed you in any way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are you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, I'm Squidward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ngry)  What kind of fool do you take me for?  He's Squidward, He's Squidward, Your Squidward!  I'M SQUIDWARD!  Are there any other Squidward's I should know about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y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quidward like sound)  (As Squidward)  Meoow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m outta here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'am Please!   What about my house?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uldn't sell a house for you if you were the last Squidward on earth!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it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s Squidward)  Don't..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ss Squidward)  Go..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hhhhhhh... hhhhhhhh!  No!  No!  No!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ruggles to get away from Squidward)  Ugnnnn…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leading)  Please sell my house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R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Yell)  Don't leave me here!!!  (Sobbing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Opposite Day, Squidward!  We hate you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 me show you guys how much I... "hate you"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wwwww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, do you ever fell that Squidward likes us too much?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niacally) Happy Opposite Day!  HA HA HA!!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ction"/>
        <w:tabs>
          <w:tab w:val="clear" w:pos="720"/>
          <w:tab w:val="left" w:pos="2160" w:leader="none"/>
        </w:tabs>
        <w:ind w:left="2880" w:hanging="0"/>
        <w:rPr/>
      </w:pPr>
      <w:r>
        <w:rPr/>
      </w:r>
    </w:p>
    <w:sectPr>
      <w:headerReference w:type="default" r:id="rId2"/>
      <w:type w:val="nextPage"/>
      <w:pgSz w:w="12240" w:h="15840"/>
      <w:pgMar w:left="216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</w:tabs>
      <w:rPr/>
    </w:pPr>
    <w:r>
      <w:rPr>
        <w:u w:val="single"/>
      </w:rPr>
      <w:t>Sponge Bob</w:t>
    </w:r>
    <w:r>
      <w:rPr/>
      <w:t xml:space="preserve"> </w:t>
      <w:tab/>
    </w:r>
    <w:r>
      <w:rPr>
        <w:b/>
      </w:rPr>
      <w:t xml:space="preserve"> </w:t>
    </w:r>
  </w:p>
  <w:p>
    <w:pPr>
      <w:pStyle w:val="Normal"/>
      <w:tabs>
        <w:tab w:val="clear" w:pos="720"/>
        <w:tab w:val="left" w:pos="-720" w:leader="none"/>
      </w:tabs>
      <w:rPr/>
    </w:pPr>
    <w:r>
      <w:rPr/>
      <w:t>Feb. 23, 1998</w:t>
      <w:tab/>
      <w:tab/>
      <w:t>Dialogue</w:t>
      <w:tab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tabs>
        <w:tab w:val="clear" w:pos="720"/>
        <w:tab w:val="left" w:pos="-720" w:leader="none"/>
      </w:tabs>
      <w:spacing w:lineRule="exact" w:line="1" w:before="0" w:after="4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tion">
    <w:name w:val="Action"/>
    <w:basedOn w:val="Normal"/>
    <w:qFormat/>
    <w:pPr/>
    <w:rPr/>
  </w:style>
  <w:style w:type="paragraph" w:styleId="Character">
    <w:name w:val="Character"/>
    <w:basedOn w:val="Normal"/>
    <w:qFormat/>
    <w:pPr>
      <w:tabs>
        <w:tab w:val="clear" w:pos="720"/>
        <w:tab w:val="left" w:pos="2160" w:leader="none"/>
      </w:tabs>
      <w:ind w:left="2880" w:hanging="0"/>
    </w:pPr>
    <w:rPr/>
  </w:style>
  <w:style w:type="paragraph" w:styleId="Dialogue">
    <w:name w:val="Dialogue"/>
    <w:basedOn w:val="Normal"/>
    <w:qFormat/>
    <w:pPr>
      <w:ind w:left="1440" w:right="1440" w:hanging="0"/>
    </w:pPr>
    <w:rPr/>
  </w:style>
  <w:style w:type="paragraph" w:styleId="Parenthetical">
    <w:name w:val="Parenthetical"/>
    <w:basedOn w:val="Normal"/>
    <w:qFormat/>
    <w:pPr>
      <w:ind w:left="2160" w:right="2160" w:hanging="720"/>
    </w:pPr>
    <w:rPr/>
  </w:style>
  <w:style w:type="paragraph" w:styleId="Transition">
    <w:name w:val="Transition"/>
    <w:basedOn w:val="Normal"/>
    <w:qFormat/>
    <w:pPr>
      <w:tabs>
        <w:tab w:val="clear" w:pos="720"/>
        <w:tab w:val="left" w:pos="-720" w:leader="none"/>
      </w:tabs>
      <w:ind w:left="684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9:01:00Z</dcterms:created>
  <dc:creator>Heather Adams</dc:creator>
  <dc:description/>
  <dc:language>en-US</dc:language>
  <cp:lastModifiedBy>Macintosh Services</cp:lastModifiedBy>
  <dcterms:modified xsi:type="dcterms:W3CDTF">1999-12-10T19:01:00Z</dcterms:modified>
  <cp:revision>2</cp:revision>
  <dc:subject/>
  <dc:title>   </dc:title>
</cp:coreProperties>
</file>