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onge Bob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#14</w:t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harac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697"/>
        <w:gridCol w:w="6198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S RECORDED SCRIPT, April 12, 1999</w:t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pongeBob Narrator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m Kenny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ill Fagerbakke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dger Bumpass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or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… It's Sunday Morning in Bikini Bottom and it's about time for Squidward to practice his clarinet… So get your earplugs ready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hink I'll treat Bikini Bottom to some REAL music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ong Inhale) (Gag, choking sound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od morning, Squidward!  Wanna go jellyfishing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hrough Clarinet) Bwaa!  Bwaa!  Bwaa!  Baaaaaaaa!  Honk hoot whoo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!  We'll be right over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hrough Clarinet)  Honk!  Hon!  Whoooweeee!  (Slurp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onder who THAT could b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y to go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, I'm not "READY TO GO"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 doesn't wanna play with u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 No, Patrick he's just not read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y now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nhale) (Angry) Errr…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'bout now?  (Pause)  Now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  No!  No!  No!  N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? Now? Now? Now? Now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y ye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, I'm not ready!  I'll never be ready!  Don't you get i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 we do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-?  (Getting angry)  Grrrr....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y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eeesh!  Shouldn't you be at work today 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d love to be at work today… (down)... but it's Sunday.  The Krusty Krab is clos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old on a second.  I'll be right out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Hello?  Ahhh... alone at last.  (Inhale)  Aaaa..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alling)  Squidward!  Squiiidward!  Squiiiiidward!  OH, Squidward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nic) Oh… Uh… errr…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!  Squidward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reezing exhal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he's not here.  I'll bet that eager beaver's probable already down at jellyfish field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 - ha!  Their finally gone.  What the..?  Locked?! (Worried) ...Oh no.   (Up) Well! someone will realize I'm gone, and come looking for me.  I'll be outta here in no tim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or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 more years late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y Krabby Patties!  A frozen cephalapo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aking up)  I'll be outta here in no time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etings primitiv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 - SpongeBob?  Is that you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?  No, I'm SpongeTRON.  Welcome, to the futur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come to the future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 Uh... (Under his breath)  The future...  (Shocked) Huh!?  Okay, what's going on here?  Why is everything...  CHROM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rything's chrome in the future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Babbling)  Bwa - wha - wa - wha - Oh my...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ssible.  He's lying!!  He's right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 course I'm right, Squidward!  Just ask my clones - SpongeTron's X, Y and Z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ASP!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the... (Pause) OTHER letters of the alphabet involved here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!  All four hundred and eighty-six of them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EEWCHUURE! (Future)  FEEWTCHUUURE!  Feew... tchure!  Feew... Chuure!!  Few... cchuuuure!!  Feeew... (Gets hit)  Thanks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w listen!  ALL of you!  I don't belong here!  This is all a horrible mistake!  Please!  We've got to do something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's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llyfishing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d somebody say JELLYFISHING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, PatTro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ew... just listen to me!!!  I'm not supposed to BE HERE!  I gotta get home.  To my OWN time period!  I gotta G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why didn't you just ask?  The time machine's down the hall to the lef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aahh (his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Tron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ops!  That one must have been the can opener!   Try the one on the righ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, I wouldn't have chosen this interior.  Oh, what's this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Pondering)  Well, if SpongeBob exists in the future... I'd better go to... the past!!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enuinely impressed)  Wow!  Primitive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Pleased)  Has sort of an old world charm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oah!  I guess this is before manners were invented.  Well, at least there's no sign of SpongeBrat.  Maybe now I can finally be alone with  my clarinet.  Right sweetie?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quidward sounds) Wha…?!  Huh?!  Who?!  Eee!! Uh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ed noises)  AAA!!! (Scared)  SpongeBob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ew Chew…) (Jumping out, scary)  Screeee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ed) STAY BA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NIFF SNIFF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… No thanks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 Animal snorts)  (Smile nois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Nervous) Uh - hi there!  Well, I'd better be going now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imp nois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Exhausted)  Yes, that's my arm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URP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arcastically) Oh, that's SWEET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arking)  Aoug!  Aouhg!  Doo!  Doo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Taunting)  Is it time for your FLEA BATH now?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h look, it's just a little jellyfish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Jumping, crazy) Rrlaaauuggh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azy barking/screeching nois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ell, I'm going away now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... here's a nice shady spot away from those FOOLS!  (Inhal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Pain)  Howl!!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in) Howl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bblbpt (Horn cut off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in)  HOWL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in)  HOWL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blt (Horn sound cut off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in)  HOW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ain) HOW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at are you simpletons doing?!  You're supposed to CATCH these things,  Not TORTURE yourselves with them.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Ordering) Gimme those loin cloths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umbling)  Can't believe… Of all the… HUH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histling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his oughtta make things go a little smoother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mme them!  You're supposed to CATCH them, like THIS!  It's called JELLYFISHING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oofy, playing with the nets)  Hiss!  Haaa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aughing) Ha ha ha ha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aaah!  Finally.  (INHAL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 sounds) (Scarey Animal sounds) Hooooowl!  HOOOOWLLLOOLLLWLL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AA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 me outta here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AR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Uuuh oh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orried noises, as the time machine start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's not here!  No more SpongeBob!  No more!!!  I may have finally found a place where I can be... all... AL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Panic) I gotta get out of here!!  (Run Run)(Pant, pant)  Hnnnnng!  (Run) Where's the time machine!?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ere is anything?!  Where!  Where!  Where!  (Cut off)  Whe--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anna go home!  I wanna go home!  I wanna go home!  I wanna go home!  I miss Bikini Bottom!  I miss my Easter Island head.  I even miss SpongeBob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 SpongeBob!!!  Patrick!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, Squidwar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'm back!  I can't believe this!  I - I was in space - I went to the future!  Then to the past, and - and - then, I was-NOWHERE!  But now I'm back, and, and, ugh, you don't know how happy I am to see you guy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es this mean you want to go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LLYFISHING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!!  Aaaaah!  Who - who's the barnacle head who invented that game ANYWAY?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are Squidwar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Patrick</w:t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aa!  haa!  haa!  Haaaa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1121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7"/>
        <w:gridCol w:w="1742"/>
        <w:gridCol w:w="8823"/>
      </w:tblGrid>
      <w:tr>
        <w:trPr>
          <w:trHeight w:val="6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u w:val="single"/>
              </w:rPr>
              <w:t>2515-135 “Karate Choppers”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ine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haracter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Dialogue</w:t>
            </w:r>
          </w:p>
        </w:tc>
      </w:tr>
      <w:tr>
        <w:trPr>
          <w:trHeight w:val="126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Karate) Hiya!   Oh, Sorry pineapple house! I thought you were someone ELSE.  Aah.. what a great day at work!  Huh ya!  (Rage)  Grr!  I KNOW you're back there SANDY, and I also know that nobody can hide from Sponge-Bob!  I got ya now!  Hai Ya!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.. I guess the coast is clear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sh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, shopping's weird.  You eer go into the seafood aisle and say "who eats this stuff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aaaaaa!  I love this show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 to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cared) Aaaaah!   (Karate) Hai - y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Karate) Wh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ooooo...  Too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a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gh - just a second!?  Safety first!  And now... spin technique!  Whaa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-ya!  Wa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uble overhand squirrel kno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appy) I'm gonna get ya tomorrow, SpongeBob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'll be the day!  Whoop!  Whoop!  Whoop!  Whoop!  Whoop!  Whoop!  Whoop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llo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 ya!  Hi Yah!  (Hoarse whisper)  Hi ya!  OOC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ce try, SpongeBRAIN!  (Karate)  HA!  Ha!  Silly me!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y Sandy, have you ever heard the one about the squirrel and the tin can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- I don't think so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 it goes like THIS!  Oh wait, I forgot the punch line.  Oh yeah!  Haaa!  That's a good one, isn't it!  What a beautiful day!  Beautiful sky.. beautiful plants!  Hi plants.  Beautiful.. pile of cans!?  Sandy, that is your worst disguise ye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 it's not, SpongeBob!  THIS IS!  Now!  Prepare for a long, merciless... WHOOPING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etting tongue grabbed) GHA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mm - mm!  Ma favorit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op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 the powers of naughtyness, I command this particular drop of hot sauce to be really REALLY HOT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ith lisp)  Thandy WAIT!  Victory is yourth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knew you'd come to your senses, SpongeBob!  Glug glug...  Glug, glug, glug, glug, glug, glug... Glug Glug (Getting strangled)  GACK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Ha!  Whoo!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inning) WHAA!  WHAA!  WHAA!  Hi-Y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lying) Curse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With extra cheese - to go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ee patties, four large oyster skins on the double, SpongeBob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rowling noises) Gotch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ackground)  SpongeBob!  I'm going to pretend that didn't happen.  Now fill these orders or leave SpongeBob!  We're VERY busy today!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Sees guy) ORDER UP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!  Now are you gonna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, Squidward I was going through some records back in my office and... (UP)So! Ya got the hairpiece after all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i - ya!  Thought you could sneak up on me at work, didja?!  Well ya can't!  Cause I'm FAST... I'm... MEAN... And I can do THIS!  Hissss!!!  Took care of her, yes I did!  OOF!  (Saluting)  Ahoy sir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 was tha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t sir!  She snuck up on me... in my own DOJO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on some new allergy medication, boy?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, sir!  Just practicing my karate, sir!  Or Kah rah tay, as some call it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h - rah - tay?!  You should be making me mo - nee - ay!  With you spat - U - Lay!  Now get back to work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ye, aye, Cap - I - tay!!  Nice hairpiece Squidward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did you get those bathrooms mopped yet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uilty) Yes ma'am!  I mean sir!  I mean boss!  I mean poo ba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Karate) Ha!  (Challenge)  Sandy!  Hai - y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mor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ut, Mr. Krabs... 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sshh!  No more of this karate stuff, lad... or yer fired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ed?  (To himself) (Depressed)  No more karate?  how am I going to tell Sandy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Yelling)  Heeeee... Yaaaw!!! Ya - Hi YA!  Wha YA!  YA Wha HO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... wait!  I can't!  Mr. Krabs said I have to give up karat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 YA - Uh - huh.  Sure, SpongeBob.  YA WHA HOO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!   Really Sandy!  Stop... (Sigh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A Wha!  I'm not fallin' for it SpongeBob- Hoo, Wha H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Defeated)  No really... please stop...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the?!  SpongeBob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p!  Mr. Krabs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did I just get through tellin ye' lad!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.. I.. SHE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, you're FIRED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nfused)  Hu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ed?  (Quietly)  (Face twisted in)  Fired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onfused)  Eh?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ervous)  S - SpongeBo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ing)  Baaaaa!  (Big cry, running off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Desperate) Wait!  Mr. Krabs!    It's not his fault!  It's... MINE!!! 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ry Glug, Cry, Glug..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 tried to tell me, but I wouldn't listen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ob, sob, sniff) WHAAA! (Pause) WHAA! (Pause) WHAAA!  (CRY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ve him another chanc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waaaah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eas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mmm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 ha - Bwaaaaa!  (Crying)Baa - haa - haa!  OOF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 right me boy!  I'll give ye a second chance!  But no more karate...   It's poisoning your miiind...  (To himself) (Sniff sniff) ...Mammals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www - shuute, SpongeBob.  I guess ya ain't fibbin'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wwwww... that game was gettin' old anyway.  It's not fun anymore!  I mean, what's so fun about... (Chop) THI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e - hee - hee - hee - hee - uh!  Nothing!  Nothing is fun about that at all!!!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 can find something to do that's at least 9 TIMES as fun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 can?  I mean... sure we can!  Yeah!  Like, we can uh?... We can squeeze things!!!   (Trying to squeeze)  Engg - err - ggeh - ehhhhh - ehe!!  Ee yyha!  How much fun was THAT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most so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know!  We can act like PLANTS!   Photosynthesis... photosynthesis..!!!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lat) Wanna go to the park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mmm - karate sure is DUMB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, you can say that again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feel dumb just think about it.  (Dumb)  Duuhhh!  I'm stupid!  I like karate!  Daaaa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like what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 karat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!  I don't even know what that i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 too!  I don't know what ANYTHING is!!  In fact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cidental Character #1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Karate) Hiiiii YAAAAAHH!!!  Hiiiii YAAAAAHH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!!!  For a second, that sounded like..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Karat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now!?  I mean...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tiff)  No - what is - Kah - rah - te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?  What do you want on your sandwic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rat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did you say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h, mustard!  Mustard!  I want mustard on my sandwich!!  Ha... here we go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many slices of barnacle loaf do you want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e... just on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e... fooooor... (Snappy)  YOU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m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one... for... M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h... Uh?  SpongeBob, maybe just one more... ah... ah-m kinda hungr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re thing, Sandy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a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think... eh - do you think I could cut this on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h... sure...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nks... (Karate) Eeeee... yaa!  Is that enough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be just one more... or TWO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 THRE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 TEN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!!!  Yes ten!  Because we're really hungry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xtreme)  RIGHT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 for BUNS!!! (Throw)  (Karate) Yeaaa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w 'bout some tomatoes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I'll cut the chees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else should we slice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re buns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lettuce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Yeah!!!  (Lots of Karate Chopping) </w:t>
            </w:r>
          </w:p>
        </w:tc>
      </w:tr>
      <w:tr>
        <w:trPr>
          <w:trHeight w:val="20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aa... (Exhausted) (Pant, pant, pant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Inhale)  Whooooo!  Making sandwiches sure is fun.  Right, Sandy?  Right...  Well, I guess I'll eat one - now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hallenging) You're mincemeat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your dreams!  (Karate) Eeeeyaaah!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 &amp; 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Karate) Yaaaw, wha!!!  Chaaa!  Oooweeyah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h?  What the Barnacle?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you think Mr. Krabs ever does karate?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lears throat)  Aaem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hhhh!  MISTER KRABS!!!  Oh!  Hey Mister Krabs!  How's it goin?!  Nice day, huh?!!  Ohhhh, all right, Mister Krabs, ya caught me, but ya know what?  I just can't help myself.. (defeated) you're just gonna hafta fire m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e ya!  I got somethin' ELSE in mind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y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LOVE karate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geBob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love kay - rah - TAY!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Krabs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love MO - NEE - AY!!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idward</w:t>
            </w:r>
          </w:p>
        </w:tc>
        <w:tc>
          <w:tcPr>
            <w:tcW w:w="8823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hate all of yo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  <w:bCs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22:31:00Z</dcterms:created>
  <dc:creator>Heather Adams</dc:creator>
  <dc:description/>
  <dc:language>en-US</dc:language>
  <cp:lastModifiedBy>Heather Adams</cp:lastModifiedBy>
  <dcterms:modified xsi:type="dcterms:W3CDTF">2000-02-15T22:33:00Z</dcterms:modified>
  <cp:revision>3</cp:revision>
  <dc:subject/>
  <dc:title>   </dc:title>
</cp:coreProperties>
</file>