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onge Bob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#17</w:t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0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2"/>
        <w:gridCol w:w="1517"/>
        <w:gridCol w:w="8352"/>
      </w:tblGrid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2515-130 "Argh!"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Line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Character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Dialogue</w:t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ere could they be?  They should have been here HOURS ago!  Arg!  Not a customer in sight!  If I don't  make any money today, I'll surely break out in a rash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ippee!  I'm rich!  Look, Patrick!  Eight gold doubloon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it!  I saw it first!  (Leaping) Yaaah!  …OOF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ne! Mine! ...Huh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y, Mr. Krabs, you sure are sweat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's this?  Where are the doubloons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re are no REAL doubloons, Mr. Krabs.  It's a GAME. The Flying Dutchman's Treasure Hun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ed on a REAL TREASURE MAP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ke a break and play a round with u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h!  C'mon, sweat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ve you finished cleaning the tables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CLEANED the tables, Mr. Krab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ye, but did you scrape all the gum off... the UNDERSIED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hewing gum like a cow)  I already took care of i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Laughs)  All right, lads, looks like you've shanghaid me.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y turn!  Five!  (Motorboat sounds)  (Reading) One of your shipmates has been a bad pirate...  Send him to the brig!  Hmmmmmm...  It's off to jail for YOU Mr. Krab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trick, you're fired!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 I don't even WORK her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uld you like a job, starting now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y WOULD I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're fired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y turn!  One, two, three, four!  (Reading)  Look for the Deacons Goose through the fork of the old tree and head that way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ooking) Well, I see Mr. Krabs zipper is undon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nic) Shiver me timber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aaaa, just kidding, Mr. Krabs!  I'm almost to the treasure!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r turn again, Mr. Krab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olling dice) Ho!  Fish eyes!    One... tw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eading)  You're a real pirate!  Go straight to the X which marks the spot!  You get to dig for treasure, Mr. Krab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reasure?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re it is!  (Crazy with greed) It's the flying Dutchman's treasure!  Mine!  Min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!  Mr. Krabs is getting all sweaty again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stomer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 up those friers cause I am sure hungry for one...  HELP!  (Getting thrown out)  HEELLLLLP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antcha see we're CLOSED?!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y for another round?  This is MY kind of gam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rra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ix!  One... Two... Three...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win again!  That's SEVENTEEN times in a row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NORE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ired) I think we oughta call it a NIGHT, Mr. Krabs...  I really gotta get some sleep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You can't walk out on me NOW..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'm sorry, Mr. Krabs.  I'll see you tomorrow.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h?  Who's there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e on, SpongeBob!  One more game!  I can SMELL the treasur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!  It's late!  Go to bed!  GoodNIGHT, Mr. Krab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wind is perfect... the tide is right.  Let's hunt for treasur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r. Krabs!  You've got to..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ead softly, lad...  If the Dutchman hears, we'll never get his treasure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, Mr. Krabs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ll roll for you bo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 Mister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ight paces north!  that's a good start, lad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 Mister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ne, two, three..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ISTER KRABS, I WANT TO GO TO BED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r. Krabs, I'm sorry, but it's just a game, you know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Realizing) A GAME... THAT'S right.  Of course it is... my mistake... I guess I got a little carried away eh...  Though it IS treasure we're dealing with here...  Sorry for disturbin' you, lad..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leeping sounds)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vast... pineapple ho!  Heave to and prepare to be boarded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ngry) Go home already.  I'm DONE playing that GAME, Mr. Krab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t's CAPTAIN Krabs to you.  And this is no gam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're gonna be PIRATE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appy) Pirates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ye!  How'd you like to go on a real treasure hung with a real treasure map?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easure!  (Singing)  We're gonna be pirates, we're gonna be pirate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lay that skipping!  Pirates don't skip!  Put on this pirate garb so I won't be embarrassed to be seen with ya... Arg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 Patrick... look... peg legs and eye patche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w!  Dont'cha feel more like pirates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Off balance) Look, I'm Peggy the Pirate... (Balancing) Whoa.  (Falls)… OOF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Blind Beard the Pirate.  Whoop!  Ooof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g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ep a sharp look out, SpongeBob...  According to the map, we're close to the first landmark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lly?  Can we see the map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... no.  Only the Captain can lay eyes on the map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ey, dokey then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ngry) Argh...  A pirate doesn't say, "okey dokey then".  A pirate says "Argh!"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Almost says Okey dokey again)  Oke...  oops... tee hee.  I mean... Argh, Captain Krabs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larmed) Gasp!  Capt'n!  We're about to hit.. I mean Argh... Capt'n we're argh about argh to hit argh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 with it man, Arg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, Argh, think, Argh, he's trying, Argh, to say... (Pause) land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.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ngry) Argh.  From now on only the captain says "Argh".  Status report, Mr. SquarePant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WHOLE SHIP is under water Captain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gh... we're marooned then.  Our treasure hung will have to continue on foo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 is it boys.  From the seaweed with two leaves on it, ten thousand paces eas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, Mr. Krabs, that seaweed has... (Pause) Which way, captain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sign Patrick, which way is eas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's see...  that way Captain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 9997, 9998, 9999, 10,000.  Where's the X?  It's supposed to be right here, 10,000 paces EAS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 east?!!  I thought you said WEAS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ast?  What kind of compass are you reading, lad?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 one, sir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t's WEST, Patrick.  You're fired again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ired) ..9,551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ounting) ...9,552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, we're tired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 hungry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, this is my crew.  You get a little tired and a wee bit hungry... And YOU want to shove off for hom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gh... that sickens me!  A pirate is not judged by the notches in his cutlass, or the size of his booty.  .. a pirate is judged by the loyalty of his crew.  Without a loyal cres, what am I captain of?  Just a bunch of sand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n't cry, Captain Krab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h, we'll be your loyal crew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wwwwaaaaa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rying)  (Quick switch) You'll stay with me then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'll be the most loyal pirate crew ever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knew I could count on you boys.  One for all..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Three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 all for on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hivering)  I'm so loyal... I don't even mind sleeping on the cold hard ground while Captain Krabs sleeps in his warm dry tent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so loyal... I haven't bathed in week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 we've only been out for a few hour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know, huh, huh, huh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so loyal... I don't want to sleep 'til we find the treasure.  Lets see if the Captain will go now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tain Krab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's not here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ooooook... the treasure map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ly the captain can look at the map, Patrick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h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, what are you doing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layful)  Nothing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, you're not supposed to look at the map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not looking, I'm touching... there's no rule against that is there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, guess there isn't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ops, Patrick, it opened by itself!  Haaa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map, the map... I gotta look and see and look...  Look, and that's where.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h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d you notice something familiar about this map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mean like that it's our game board taped to a piece of paper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 you think this is a problem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Panic) Mr. Krabs... Noooooo, No, No, Nooooooo...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neakin peeks at me treasure map!  That's mutiny on my ship!  So you think ol' Cap'n Krabs has gone crazy, do ye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 at all, Cap'n Krabs!  We don't think that at all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think tha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gonna throw you overboard for sayin' tha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hiney, panic-stricken sound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... LOOK!  It's the "X"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 marks the spo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w!  That game really IS based on a real treasure map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ell, what are ye waiting for lads?  Dig!  DIIIIG!  Dig!  Dig!  Dig!  Dig!  Dig!  Dig!  Dig!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've got it, Captain Krabs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d it up to me, lads!  HEAVE!  We've finally found i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st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Dutchmans treasur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Three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westruck)  Wow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are you gonna do with your share, Patrick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dunno, how are you gonna spend your share, SpongeBob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shares?  You're not getting any of my treasure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irm) We found it together, so we… (Pullling)  Deserve a shar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 I'm the captain... and I say... (Pulling) It's MIN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ulling)  What about loyalty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ulling)  All for on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ulling)  ... And one for ALL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ulling) All for on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ulling) …And one for ALL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ullling)  All for on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ulling) …And one for ALL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tchman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noring) I'm the Flying Dutchman… I'm the Flying Dutchman…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tchman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isturbed snoring)  Who DARES wake the Flying Dutchman?   Keep it down, will ya?  (Yelling) I'm trying to get some slee....  Huh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ulling) One for all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ulling) All for one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tchman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ngry) Who dug up the Dutchman's treasure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.. They did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tchman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owl...  So... you two skallywags dug up me treasure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errified) Uh - huh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tchman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, ya saved me a lot of digging ya did.  So here's a reward for the 2 of ya'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w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in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wo gold doubloon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IT!  I'm captain of this crew!  Where's MY reward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tchman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mmmmmm...  I guess you're right.  A little something for your troubl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LD!  GOLD!  (Dissappointed) HUH?  It's just a little plastic treasure ches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st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stic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tchman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ye!  But it's based on a REAL treasure chest!  Ha Ha Ha Ha Ha Ha Ha Ha Ha Ha Ha!!!  (Laughing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35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e, Mr. Krabs... you're looking all sweaty again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tbl>
      <w:tblPr>
        <w:tblW w:w="1124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32"/>
        <w:gridCol w:w="1517"/>
        <w:gridCol w:w="8792"/>
      </w:tblGrid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2515-138 "Rock Bottom"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Line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Charact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Dialogue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owd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musement park walla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other funtastic day at Glove World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ulling grunt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 Driv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H-HEM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 me get my walle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 Driv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og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it, let me check this pocke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 Driv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og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oo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 Driv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og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, do you have any chang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 much do you need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 much is i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 Driv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 cent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 cents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p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 Driv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ogh, forget i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did you say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 Driv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st take your sea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nks Mr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w me what you got at Glove World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.K.  Here's my glove ligh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w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see you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e hee hee he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got gloves for my glove action figur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ol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, SpongeBob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h, Patrick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ere's "Leaving" Bikini Bottom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ere did you see that?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e just passed the sign, "You are now in Leaving" Bikini Bottom"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?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's wrong, SpongeBob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, I think we're on the... WRONG BU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aaaaaaaaaaaaaaaa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limbing grunt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it grunt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 sir, we're on the wrong bus.  We need to get back to Bikini Bottom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 Driver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, well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OFF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ere is this, SpongeBob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ck Bottom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 sure is weird around here, kind of different.  Even the soil looks differen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il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uld... plllbt, you... phpppt, mind... oblttttt, putting... bth, me... put, down?  Blllu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asp!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, I don't like it here, it's dark and scary.  I don't wanna be here.  I wanna go home!  Look, I can't even tell the bathrooms apart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hhh, that's an easy one Patrick.  Just wait for someone to come out and then you'll know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cared) Maybe we should wait for one mor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5 Scared noise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nic)  I still can't read the sign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nic) I wanna go hom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Nervous)  O.K.  You wait for the bus, call me if it come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gonna go get a bus schedul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y, that place sure is creep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Calling) Hey SpongeBob, the bus is here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unning noise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ooooooob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nting, out of breath from running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Sigh)  I guess Grandpa SquarePants was right.  Don't run for a bus... Especially one that's going up at a 90 degree angle.  I better go wait for the next one...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e on bus, I gotta get home and feed Gary.  Uh oh.. shoes untied!  (To himself)  Under and over and loop-de-loop and over and through the barrel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agh!  My balloon!  (Running, trying to reach up)  Ung!  Ungh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ait!  Hold on!  Stop that bus!  Ahhhh!  Not again!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cuse me sir, can you help me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w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bb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Uh... yea... I... No!  No!  Not the balloon!  I need to know when the next bus comes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sp!  (RUNNING NOISE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, there goes another one.  I gotta be more diligen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etermined)  I'm not leaving this spot no matter wha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getting hungry.  Glove Candy Dispenser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Good thing I went to glove world!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pits out)  Sptoo…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Sick)  Ew... glove flavored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ey!  What's that?  Candy machine!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mmmmmm Kelp Nougat Crunch.  Hmmmmmm...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not leaving this spot.  No matter what!  I'll only be gone a second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ey!!!  (Whiney)  Ooooowwwwww!!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ait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unning)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e on!  Come on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ngry noise)  Ohhhhhh!  Ha!  Ha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eeeeey!  That was mine!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rnacle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ll right, that's it, no more Mr. Nice guy!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Screams) TARTAR SAUCE!  FISH PASTE!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'm getting to the bottom of this right now!  I want a bus to Bikini Bottom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'm first in line and no one is going to tell me otherwise.  O.K., Second... I'm second in line!  O.K. Third is good.  Fourth, not bad.  (Panting)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f huf huf.  O.K., 329!!  I'm 329th in line, and no body forget i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rk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ext - pllt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 least the line is moving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rtar sauce!  Barnacles!  Tentacles!  (Mumbled expletive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rk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ppp next!  Thppp next!  Thppp nex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h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rk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pppp next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ally, yes, I'm next!  When is the next bus to Bikini Bottom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rk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?  Blllll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bus schedule?  The next bus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rk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can't bllllt understand bllllt your accent blllt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xt bus blllt to Bikini blllt Bottom bll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rk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... bllt why didn't you blllt say so blllt.  Next bus leaves in blllt 5 seconds.  Ooh, tough luck kid blllt... that's the last one til morning bll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 bllt no bllt you don't bllt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rk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od night thppppp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d it!  I'm not through here... thhpppp!  Do you hear me... thppppp!  I demand you come back and get me a bus to Bikini Bottom, right now... Until then, I'm not leaving this spot.  Bllllt.  Bllllt.  Blll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ights go out)  Uh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eh heh... Okay, like I said... I'll be right here when you get back... at this spot... in the dark... by myself... with no one around... (UP) Except my glove light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h, that's better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... isn't your average everyday darkness, this is advanced darknes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ey!  If I close my eyes... it doesn't seem so dark.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w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ffp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o's there?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ell, I guess that spot will be there tomorrow, I think I better just keep walking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w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fpp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unning.. better start running, running, running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w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PPP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rinting, yes I just gotta keep sprinting!  (Hits wall) OOF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itting, sitting... bleeding!  Hey!  Who is there!?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w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PPP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Scared) Okay, that's enough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w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PPP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on't come closer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w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PPP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'm warning you!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w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PPP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'm a sponge!!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w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PPP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aaaaah!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h, it's only you... 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ell, that solves my balloon problem, but I've got a bigger problem.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kinda stuck here.  I need to catch a bus... to get home.  You don't understand a word I'm saying, do you?  Balloon bllt has bllt enough bllt air bllt thanks bllt.. blll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!  I get it, balloon travel!  (Calling) Thank blllt you bllll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w Fish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In clear English)  Your welcom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h, home at las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8792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n't worry, SpongeBob, I'm comin' back for you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sectPr>
      <w:headerReference w:type="default" r:id="rId2"/>
      <w:type w:val="nextPage"/>
      <w:pgSz w:w="12240" w:h="15840"/>
      <w:pgMar w:left="2160" w:right="1440" w:gutter="0" w:header="1440" w:top="1496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</w:tabs>
      <w:rPr/>
    </w:pPr>
    <w:r>
      <w:rPr>
        <w:u w:val="single"/>
      </w:rPr>
      <w:t>Sponge Bob</w:t>
    </w:r>
    <w:r>
      <w:rPr/>
      <w:t xml:space="preserve"> </w:t>
      <w:tab/>
    </w:r>
    <w:r>
      <w:rPr>
        <w:b/>
        <w:bCs/>
      </w:rPr>
      <w:t xml:space="preserve"> </w:t>
    </w:r>
  </w:p>
  <w:p>
    <w:pPr>
      <w:pStyle w:val="Normal"/>
      <w:tabs>
        <w:tab w:val="clear" w:pos="720"/>
        <w:tab w:val="left" w:pos="-720" w:leader="none"/>
      </w:tabs>
      <w:rPr/>
    </w:pPr>
    <w:r>
      <w:rPr/>
      <w:t>Feb. 23, 1998</w:t>
      <w:tab/>
      <w:tab/>
      <w:t>Dialogue</w:t>
      <w:tab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tabs>
        <w:tab w:val="clear" w:pos="720"/>
        <w:tab w:val="left" w:pos="-720" w:leader="none"/>
      </w:tabs>
      <w:spacing w:lineRule="exact" w:line="1" w:before="0" w:after="4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ion">
    <w:name w:val="Action"/>
    <w:basedOn w:val="Normal"/>
    <w:qFormat/>
    <w:pPr/>
    <w:rPr/>
  </w:style>
  <w:style w:type="paragraph" w:styleId="Character">
    <w:name w:val="Character"/>
    <w:basedOn w:val="Normal"/>
    <w:qFormat/>
    <w:pPr>
      <w:tabs>
        <w:tab w:val="clear" w:pos="720"/>
        <w:tab w:val="left" w:pos="2160" w:leader="none"/>
      </w:tabs>
      <w:ind w:left="2880" w:hanging="0"/>
    </w:pPr>
    <w:rPr/>
  </w:style>
  <w:style w:type="paragraph" w:styleId="Dialogue">
    <w:name w:val="Dialogue"/>
    <w:basedOn w:val="Normal"/>
    <w:qFormat/>
    <w:pPr>
      <w:ind w:left="1440" w:right="1440" w:hanging="0"/>
    </w:pPr>
    <w:rPr/>
  </w:style>
  <w:style w:type="paragraph" w:styleId="Parenthetical">
    <w:name w:val="Parenthetical"/>
    <w:basedOn w:val="Normal"/>
    <w:qFormat/>
    <w:pPr>
      <w:ind w:left="2160" w:right="2160" w:hanging="720"/>
    </w:pPr>
    <w:rPr/>
  </w:style>
  <w:style w:type="paragraph" w:styleId="Transition">
    <w:name w:val="Transition"/>
    <w:basedOn w:val="Normal"/>
    <w:qFormat/>
    <w:pPr>
      <w:tabs>
        <w:tab w:val="clear" w:pos="720"/>
        <w:tab w:val="left" w:pos="-720" w:leader="none"/>
      </w:tabs>
      <w:ind w:left="68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0:02:00Z</dcterms:created>
  <dc:creator>Heather Adams</dc:creator>
  <dc:description/>
  <dc:language>en-US</dc:language>
  <cp:lastModifiedBy>Heather Adams</cp:lastModifiedBy>
  <dcterms:modified xsi:type="dcterms:W3CDTF">2000-02-23T00:03:00Z</dcterms:modified>
  <cp:revision>3</cp:revision>
  <dc:subject/>
  <dc:title>   </dc:title>
</cp:coreProperties>
</file>