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onge Bob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#19</w:t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2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8"/>
        <w:gridCol w:w="1862"/>
        <w:gridCol w:w="8627"/>
      </w:tblGrid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37 " Neptune's Spatula"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oh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oh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hhh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hhh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ohh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ohh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hold the ultimate cooking utensil... The Golden Spatula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SpongeBob, look what it says here.  (Reading) "Many have tried to pull this spatula from this ancient grease and all have failed."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etting thrown)  WHOOOH!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ly a fry cook worthy of King Neptune himself can wield…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Golden Spatula!  Wow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h oh ohoh!  Take a picture of me and the spatula.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.K. I'm ready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d Lady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use me.  Do you know where the menu section i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xtra long)  Duhhhhhhhhhhh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 menu section, that's easy!  It's over that way!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 oh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d Lady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y smokes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the light changed.  (ALT:  Hey, I'm gonna need a flash..)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 Patrick..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d on, almost there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lla) Huh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ES!  YES!  At last, someone worthy of being the royal fry cook.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o has freed the spatula from the grease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did, Mr. Neptune, sir.  SpongeBob SquarePant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 ha ha ha! A fine jest, boy! You are but a lowly yellow sponge! Puny, Insignificant, A commoner!  Therefore you could NEVER be fry cook to a God aand... this is why it is funny!  Ha ha ha!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 step aside whilst I seek out the TRUE fry cook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..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ooking in the crowd)  Not you... no... too short..  AH.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.. but.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purveyor of foods!  You must be my new fry cook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do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rry, King Neptune!  I don't make 'em I just sell 'em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n who pulled up the spatula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do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.. he did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 ha ha ha ha!  It is even FUNNIER the second time!  Ha ha ha!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esperate)  You there!  Crustacean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o me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have the physique of ATLAS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ks!  I work out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ke poses with me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ay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 &amp; Larry Lobste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ody building poses noise) Nnnnnnnrrrr!  Oooooh!  Yah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 &amp; Larry Lobste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AAAAAAAAAAAA - BODYSLAM!!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pulled the spatula from the grease!!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rry Lobster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pe, that was SpongeBob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, loud) This joke has gone far enough.  Where's my fry cook!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rtainly YOU, with your prodigious girth, would know who can flip a burger to suit a royal palate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AT?  Am I expected to believe that THIS creature is royal fry cook material?  I don't suppose you have some proof!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h! This thing is unfit even to scrub the royal TAIL FIN.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ff the top of his head)  And besides, it's not just enough to pull a spatula off a greasy griddle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 are certain... qualities... that a royal fry cook must haaaaaaave…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ke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hinking)  The royal fry cook must be... Ohhhhh... left handed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ually, I've got two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Thinking) Also... the royal fry cook... wears... RED UNDERWEAR!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-- BLUE!        (Frustrated grunt) Gkkkk!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 royal fry cook's wallet contains...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is big toes are...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 has six..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s the new royal fry cook and you know it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LENCE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urned)  Is it hot in here or what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Worried) Patrick!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allenging)  You hurt my friend!  You're not a king!  You're a bully and a liar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 little one... you think you have what it takes to be my fry cook.  I will prove your worthlessness.  You shall be tested with a challenge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ring it on!  SpongeBob can handle anything!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mall)  Ouch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our friend's arrogance will cost you dearly.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 will be TWO challenges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ly two?  What are two challenges to someone like SpongeBob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ree challenges!!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ree.... Ha ha... three challenges are nothing.  It might as well be 500 challenge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NOUGH!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ll settle for one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 will be but ONE challenge… You will face ME in the Ultimate Cook Off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ll accept your challenge.  If you fix my friend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 yes.  The round one.  I shall restore him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ooking aound) SpongeBob?  SpongeBob..? SpongeBob!  Oh, there you are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you feelin'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tty good.  Say, have you gotten taller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now... See the fates that may lie ahead.  For if by some minute chance you meet the challenge, your reward will be great!  BEHOLD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 Oh Ahhh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Embarrassed) Oopsie!  NOW behold!  My beloved home of Atlantis.  A prize worthy of Apollo!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will reside here in this glorious place, cook only for me and be a GOD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that sounds pretty good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if you should NOT succeed, you must give up fry cooking... For-Ever!  What do you say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ready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y well then. To the Poseidome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dies and Gentlemen!  Welcome to the ultimate cook-off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right, mates, first to a thousand patties wins.  Shake hands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ervous)  May the best man win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o back to yer corners and when the bell sounds come out cookin!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o SpongeBob)  Don't worry lad, I have total confidence in you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rantic) Put it all on Neptune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not good enough to cook in Atlantis, Patrick.  I never should have taken the challenge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on't give up your DREAM, SpongeBob!  People used to tell me, Patrick, you'll never amount to anything, you'll always have your head in the clouds... but just look at me now!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 get 'em tiger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eering)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ce upon a time.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fect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IN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oo hoo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eer Walla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SER!  Ha ha ha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e patties for everyone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hewing walla - Sudden silence)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itting out food) Ptooie!  Ptooie!  Cough!  Spit!  Choke!  Gross!  These STINK!  YUCK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ols!  Have you no TASTE BUDS?  There's nothing wrong with these!  They're DELICIOUS!   Sniff, Sniff… Uh…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aunting walla)  Why don't ya eat it?  Take a bite, tough guy!  Eat it, eat it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kay, mine's no good!  But what makes you think his'll be any better?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IMME THAT!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ewing noise)  Mmm... (beat) MMMM!   Why, it tastes so good, I think I'd like to try it a second time!  (Spits it out)  PTOO!  (Chews it again)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www!  Yuck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 whaddaya think?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rs is superior.  Therefore, I concede to you, SpongeBob SquarePants... YOU WIN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ay!  Hooray!  (Singing) We're going to Atlantis!  We're going to Atlantis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 ha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s so funny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SpongeBob!  THAT repulsive thing in my palace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mean Patrick can't come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h!  Of course not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my friends...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only friend you'll need, my dear boy, is the royal grill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  It was nice knowing ya buddy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obbing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know, Mr. Krabs.  I'll miss YOU too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lost me bet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e, SpongeBob, grab your things, it is time to depart…  To Atlantis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- I - (Crying) I don't want to go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t's too late now, I can't live without your burgers.  You're going to be a God and LIKE it!  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be we do have a problem.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n a deep voice)  Wait Neptune, I've got another idea!!</w:t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od morning, Krusty crew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, Patrick!  What'll ya have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in scream)  Ahhhhhh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n you excuse me?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 accursed stove has burnt my finger.  Feel thyne own wrath, STOVE.  Ha ha!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at did I tell you about using your powers... trainee.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g Neptune</w:t>
            </w:r>
          </w:p>
        </w:tc>
        <w:tc>
          <w:tcPr>
            <w:tcW w:w="862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Reciting)  Perfect patties are made with love... NOT magic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tbl>
      <w:tblPr>
        <w:tblW w:w="111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547"/>
        <w:gridCol w:w="8642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40 "Fools In April"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y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nor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ke up, Gary!  We're moving toda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y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king up)  Meow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's right!  We're leaving home!  We're gonna become peasant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y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ow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 more food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rry, Gary!  Peasants only eat mashed up clam shell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y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uild into a Cat cry)  Waaaaaaaao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PRIL FOOLS!  There ya go, pal!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y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ow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oa, I'M THIRST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ountain climbing-struggling sounds)  (Working sounds) Mmmmm…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is an EXTREME thirs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histle)  Phew!  I'm exhausted!  I sure can't wait to drink ALL THESE DRINK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!  To ME!  Ha ha ha ha!  Ha ha ha ha!  (Quick laughs)  Ha ha ha ha!  Ha ha ha ha ha….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Frustrated growls)  Mmmmm, what's he so happy about.  April first, Ahhh!  April Fools Day is SpongeBob's favorite day of the YEAR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hone) Mister Krabs!  I can't come in today!  I caught something terribl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d ya catch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ught sight of the CALENDAR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, hold on Squidward.  There's someone here to see you.  He says he's from the Barnacle Bay Art Museum... And he wants to honor YOU as "Artist of the month!"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ggle giggl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have arriv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ggle giggl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-what's so funny?!  Wh - where's the art dealer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e hee h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a just missed him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, but he told us to tell you… (Stiffled laugh) Pppbt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Ccckk (Stifled laugh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esperate)  Tell me W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 told me to tell you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ckkk!  (Stifled laughter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it's been nice working here.  Thanks for everything, Mister Krab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, wa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 send my last check to the P.O. Box, Mr. Krab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leading) Squidward, it was just a joke!!  No more jokes on you today, I promis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do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, there's lots of other willing participants!  Right, Mister Krabs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e hee h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as long as it's not M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dy Fish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use me!  Could you tell me where the FORKS a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y're right here, lad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dy Fish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, this is a spoo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dy Fish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wwww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 ha!  ha ha ha ha!  Ha ha ha ha!  Ha ha ha ha!  Ha h-- (Quick cut off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olling eyes)  Hmmm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come to Krusty Krab, How may I help you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2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, I want two large fries, and a jumbo Krabby Patty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what's that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2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didn't see anyth... hey, where'd that other guy go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!  I'm right here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2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!  Hey that was pretty good, ma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 ha!  Ha ha ha ha!  Ha ha ha ha!  Ha ha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are you doing behind the counter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use me.  Can I get a couple ice cubes in here pleas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e!  A couple ice cubes comin' up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histling)  Here ya g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k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e hee hee!  Tee hee h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 huh ...Aaaahh!  (Sigh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rd laughter) Bwaaa!  Ha ha ha!!    APRIL FOOLS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urious)  What'd you do to my drink?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- I -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urious)  You whaaaat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asked for a COUPLE ice cubes in your drink, and I only put one!  Ha ha ha ha!  (Laughter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guess that IS pretty funny!  Ha! Ha Ha! Ye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ysterical Laughter)  (Hard laughter)  Tee hee h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rustrated) Grrrrrr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aughter) Mmmmm...  (Sticking out tongue) Bwwaaaaaaa ha ha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Tongue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 ha ha ha ha!  Ha ha ha ha ha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y!  Your shoes's untied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!  You're not wearin' shoes!!!!  Ha ha ha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Tongue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!  Ha ha ha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 ha ha!  April fools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a! That's it!  SpongeBob and his stupid pranks!  I'm gonna show him what a REAL prank is all about!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boy!  Something for me to clean up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nort, snort, snicker)  he he he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pril Fools!  Ha ha ha!  Haw haw   Ha ha ha ha ha!  Wha ha ha ha!!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lying through air - scared)  Waaaaaaaaaaaaaaaaaa..!  (Hitting floor)  …OO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innig around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ed and Hit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incing Walla)  Ohhhhhhh…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?  Snort - snort.  BWA HAW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ed)  (Hit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ed - Hits wall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orried gasps Walla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 HAH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lying through air) Waaaaaa!  (Scared) Yaaaaaaaa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incing walla)  Ohhhhh…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oing higher)  Waaaaaaaaaaa….!  (Hits ceiling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ll catch you, SpongeBob.  (Snicker, snicker..haw!)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alling scream)  Ahhhh….!  (Hits garbage can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ops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PRIL FOOLS!  You little sausage.  Haw ha ha haw ha haaa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 and running out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leading) SpongeBob... I was just kidding!  C'mon! (To crowd) C'mon, you guys know I was just kidding, righ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4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www man... poor ki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5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 guy has definitely got some issues to work ou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... JER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!  Don't go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y #2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stin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ait!  Wait... wait!  It was a joke...  (Reacting to signs of wreckage)  Eeeah...  Eeeh?  (Sigh)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h oh oh!  Why is it that whenever I'M having fun it's WRONG.  I didn't mean to make him cry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guess this means I'd better tell SpongeBob I'm... sorr...Ppppppth!  ... Hmph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guess this means I'd better apologi -- EEEEEE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is is going to be tougher than I thought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learing throat)  Aheeeee - em!  SpongeBob!  Ah SpongeBob come on out!  I've got something to tell you!  SpongeBob?  Hmph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…?  SpongeBob. I was thinking about today, and.. well, it just seems that maybe I might owe you some sort of... uh... this isn't something I normally do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...So listen carefully SpongeBob... Because I'm about to...Tell you that I'm... Huh?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Patrick?!!!  What are you doing here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ging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Why are you wearing that 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.  Oh?  I dunno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oan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re's SpongeBob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olding) He's in the house.  He's impress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 w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UP) I dunno, but it must have been pretty good to make him cry like tha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orried nois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ongeBob?  SpongeBob, lemme in here!!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limbing grunt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alling and hit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  You better let me in there.  I don't want to hafta use thi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do you want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I just want to say that I'm... s--ppppt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trying to say I'm... roar roa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m just trying to say... I'm ssss... eeemmm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ere's got to be an easier way to do this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usy noises-writing, looking, thinking)  Mmmm… hmmm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aren't you going to open i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n't, I don't have a bottle open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rrrrrrr!!!  SpongeBob, I'm, (Whispering) pss pss pssss..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?!  (Seeing SpongeBob listening) (Confused nois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lossing nois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 - throwing down can)  Hmmmp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Angry) SpongeBob!  All I am trying to say is that, I!  AM!  Ssss! (Sees bubble) Huh? (muffled - "I'm sorry")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 you g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I couldn't hear..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don't care!  I said it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y conscious is clear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t have been pretty good to make him cry like tha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 #3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 jer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her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stin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right!  All right!  I'm sorry!  I'm sorry!  I admit it, I'm sorry!  I didn't mean to hurt you!  In fact SpongeBob!  I like you!  I like living next door!  I like hearing your foghorn alarm in the morning!  And your high pitched giggling at nigh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I also like Gary, Patrick, Sandy, Mr. Krabs and all the other people I'm forced to be in contact wit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!  Is all that true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 - Yes SpongeBob... (huff)  YES!  It'a all true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 the part about the lima beans and the car chase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wha...?  Yes - yes!  Whatever!  But you have to promise not to tell anyon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promis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ly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 w/ Patrick,      Mr. Krabs &amp; Sandy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Uh - huh - huh..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il Fools!?  You're right!  April fools, I just fooled you all..  Aha ha ha!  Ha ha ha ha ha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would we do without Squidwar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  <w:bCs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0:47:00Z</dcterms:created>
  <dc:creator>Heather Adams</dc:creator>
  <dc:description/>
  <dc:language>en-US</dc:language>
  <cp:lastModifiedBy>Heather Adams</cp:lastModifiedBy>
  <dcterms:modified xsi:type="dcterms:W3CDTF">2000-03-07T20:48:00Z</dcterms:modified>
  <cp:revision>3</cp:revision>
  <dc:subject/>
  <dc:title>   </dc:title>
</cp:coreProperties>
</file>